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Arial"/>
          <w:b/>
          <w:bCs/>
          <w:sz w:val="28"/>
        </w:rPr>
        <w:t xml:space="preserve"> </w:t>
      </w:r>
      <w:r>
        <w:rPr>
          <w:b/>
          <w:bCs/>
          <w:sz w:val="28"/>
        </w:rPr>
        <w:t>50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fiatalkorúakra vonatkozó külön rendelkezések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A büntetőjogi felelősségre vonás egyik feltétele az </w:t>
      </w:r>
      <w:r>
        <w:rPr>
          <w:b/>
          <w:bCs/>
        </w:rPr>
        <w:t>értelmi-felismerési-akarati</w:t>
      </w:r>
      <w:r>
        <w:rPr/>
        <w:t xml:space="preserve"> képesség, amelynél fogva az elkövető cselekményének társadalmi-erkölcsi megítélésével tisztában van. E képesség meglétét általában csak a 14. életév betöltése után tételezhetjük fel.</w:t>
      </w:r>
    </w:p>
    <w:p>
      <w:pPr>
        <w:pStyle w:val="Normal"/>
        <w:jc w:val="both"/>
        <w:rPr/>
      </w:pPr>
      <w:r>
        <w:rPr/>
        <w:t xml:space="preserve">A felnőtté válás folyamatában átmeneti állapotot jelent a </w:t>
      </w:r>
      <w:r>
        <w:rPr>
          <w:b/>
          <w:bCs/>
        </w:rPr>
        <w:t xml:space="preserve">fiatal kor </w:t>
      </w:r>
      <w:r>
        <w:rPr/>
        <w:t>is, amikor az ember személyisége érik, formálódik. Ezért a fiatalkorúakkal szemben alkalmazásra kerülő büntetőjogi beavatkozásnak a célkitűzései, módszerei és eszközei is némileg eltérnek a felnőttekkel szemben követett eljárásé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Fiatalkorú </w:t>
      </w:r>
      <w:r>
        <w:rPr/>
        <w:t>az, aki a bűncselekmény elkövetésekor 14. életélvét betöltötte, de a tizennyolcadikat még nem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 büntetés és intézkedés cél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Bűncselekmény elkövetése esetén fiatalkorúval szemben is vag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büntetés</w:t>
      </w:r>
      <w:r>
        <w:rPr/>
        <w:t xml:space="preserve"> vag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intézkedés</w:t>
      </w:r>
      <w:r>
        <w:rPr/>
        <w:t xml:space="preserve"> kerül alkalma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iatalkorúval szemben alkalmazott büntetés vagy intézkedés célja elsősorban az, hogy a fiatalkorú helyes irányba fejlődjék, és a társadalom hasznos tagjává váljé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iatalkorúaknál a hangsúly az intézkedés alkalmazásán van, büntetés kiszabására csak akkor kerülhet sor, ha az intézkedés „nem célravezető”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abadságelvonással járó intézkedést alkalmazni vagy büntetést kiszabni csak akkor lehet, ha az intézkedés vagy a büntetés célja más módon nem érhető el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 fiatalkorúakkal szemben alkalmazható intézkedések</w:t>
      </w:r>
    </w:p>
    <w:p>
      <w:pPr>
        <w:pStyle w:val="TextBody"/>
        <w:rPr/>
      </w:pPr>
      <w:r>
        <w:rPr/>
        <w:t xml:space="preserve">A fiatalkorúakkal szemben is alkalmazhatók mindazok az intézkedések, amelyek a felnőtt korúakkal szemben alkalmazásra kerülhetnek, és van egy további intézkedés is, ami csak a fiatalkorúakkal szemben alkalmazható. </w:t>
      </w:r>
    </w:p>
    <w:p>
      <w:pPr>
        <w:pStyle w:val="Normal"/>
        <w:jc w:val="both"/>
        <w:rPr/>
      </w:pPr>
      <w:r>
        <w:rPr/>
        <w:t xml:space="preserve">Ez a </w:t>
      </w:r>
      <w:r>
        <w:rPr>
          <w:b/>
          <w:bCs/>
        </w:rPr>
        <w:t>javítóintézeti nevelés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avítóintézeti nevelést a bíróság akkor rendel el, ha a fiatalkorú eredményes nevelése érdekében intézeti elhelyezése szükséges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javítóintézeti nevelés </w:t>
      </w:r>
      <w:r>
        <w:rPr>
          <w:b/>
          <w:bCs/>
        </w:rPr>
        <w:t xml:space="preserve">tartama 1-3 évig </w:t>
      </w:r>
      <w:r>
        <w:rPr/>
        <w:t>terjedhe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i a 19. életévét betöltötte a javítóintézetből el kell bocsá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ártfogó felügyelet </w:t>
      </w:r>
      <w:r>
        <w:rPr/>
        <w:t>alatt ál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felfüggesztett szabadságra ítél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róbára bocsátot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feltételes szabadságra bocsátot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javítóintézetből ideiglenes elbocsátott és az a </w:t>
      </w:r>
      <w:r>
        <w:rPr>
          <w:b/>
          <w:bCs/>
        </w:rPr>
        <w:t>fiatalkorú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ivel szemben a vádemelést elhalasztották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 fiatalkorúakkal szemben alkalmazható büntetések</w:t>
      </w:r>
    </w:p>
    <w:p>
      <w:pPr>
        <w:pStyle w:val="TextBody"/>
        <w:rPr/>
      </w:pPr>
      <w:r>
        <w:rPr/>
        <w:t xml:space="preserve">A fiatalkorúakkal szemben általában </w:t>
      </w:r>
      <w:r>
        <w:rPr>
          <w:b/>
          <w:bCs/>
        </w:rPr>
        <w:t>ugyanazok a szankciók</w:t>
      </w:r>
      <w:r>
        <w:rPr/>
        <w:t xml:space="preserve"> alkalmazhatók (kivéve a </w:t>
      </w:r>
      <w:r>
        <w:rPr>
          <w:b/>
          <w:bCs/>
        </w:rPr>
        <w:t>közérdekű munka</w:t>
      </w:r>
      <w:r>
        <w:rPr/>
        <w:t xml:space="preserve"> és a </w:t>
      </w:r>
      <w:r>
        <w:rPr>
          <w:b/>
          <w:bCs/>
        </w:rPr>
        <w:t>vagyonelkobzás,</w:t>
      </w:r>
      <w:r>
        <w:rPr/>
        <w:t xml:space="preserve"> ami </w:t>
      </w:r>
      <w:r>
        <w:rPr>
          <w:b/>
          <w:bCs/>
        </w:rPr>
        <w:t>nem</w:t>
      </w:r>
      <w:r>
        <w:rPr/>
        <w:t xml:space="preserve"> alkalmazható), mint a felnőttekkel szemben, de speciális szabályokkal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</w:rPr>
        <w:t>Néhány eltérés a szabadságvesztés alkalmazása során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a fiatalkorúakra kiszabott szabadságvesztés legrövidebb tartama bármely bűncselekmény esetén </w:t>
      </w:r>
      <w:r>
        <w:rPr>
          <w:rFonts w:cs="Times New Roman" w:ascii="Times New Roman" w:hAnsi="Times New Roman"/>
          <w:b/>
          <w:bCs/>
          <w:i/>
          <w:iCs/>
        </w:rPr>
        <w:t>1 hónap;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</w:rPr>
        <w:t xml:space="preserve">további különbségtétel mutatkozik attól függően, hogy a fiatalkorú 16. életévét betöltötte van nem, így a </w:t>
      </w:r>
      <w:r>
        <w:rPr>
          <w:rFonts w:cs="Times New Roman" w:ascii="Times New Roman" w:hAnsi="Times New Roman"/>
          <w:b/>
          <w:bCs/>
          <w:i/>
          <w:iCs/>
        </w:rPr>
        <w:t>16. életévét betöltött</w:t>
      </w:r>
      <w:r>
        <w:rPr>
          <w:rFonts w:cs="Times New Roman" w:ascii="Times New Roman" w:hAnsi="Times New Roman"/>
          <w:i/>
          <w:iCs/>
        </w:rPr>
        <w:t xml:space="preserve"> fiatalkorú esetében a szabadságvesztés </w:t>
      </w:r>
      <w:r>
        <w:rPr>
          <w:rFonts w:cs="Times New Roman" w:ascii="Times New Roman" w:hAnsi="Times New Roman"/>
          <w:b/>
          <w:bCs/>
          <w:i/>
          <w:iCs/>
        </w:rPr>
        <w:t>felső határa: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iCs/>
        </w:rPr>
        <w:t xml:space="preserve">életfogytig tartó szabadságvesztéssel is büntethető bűncselekmény esetén </w:t>
      </w:r>
      <w:r>
        <w:rPr>
          <w:rFonts w:cs="Times New Roman" w:ascii="Times New Roman" w:hAnsi="Times New Roman"/>
          <w:b/>
          <w:bCs/>
          <w:i/>
          <w:iCs/>
        </w:rPr>
        <w:t>15 év,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iCs/>
        </w:rPr>
        <w:t xml:space="preserve">10 évet meghaladó szabadságvesztéssel büntetendő bűncselekmény esetén </w:t>
      </w:r>
      <w:r>
        <w:rPr>
          <w:rFonts w:cs="Times New Roman" w:ascii="Times New Roman" w:hAnsi="Times New Roman"/>
          <w:b/>
          <w:bCs/>
          <w:i/>
          <w:iCs/>
        </w:rPr>
        <w:t>10 év,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iCs/>
        </w:rPr>
        <w:t xml:space="preserve">5 évet meghaladó szabadságvesztéssel büntethető bűncselekmény esetén </w:t>
      </w:r>
      <w:r>
        <w:rPr>
          <w:rFonts w:cs="Times New Roman" w:ascii="Times New Roman" w:hAnsi="Times New Roman"/>
          <w:b/>
          <w:bCs/>
          <w:i/>
          <w:iCs/>
        </w:rPr>
        <w:t>5 év;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</w:rPr>
        <w:t xml:space="preserve">ugyanezek a büntetések a </w:t>
      </w:r>
      <w:r>
        <w:rPr>
          <w:rFonts w:cs="Times New Roman" w:ascii="Times New Roman" w:hAnsi="Times New Roman"/>
          <w:b/>
          <w:bCs/>
          <w:i/>
          <w:iCs/>
        </w:rPr>
        <w:t xml:space="preserve">16. életévét még be nem töltött </w:t>
      </w:r>
      <w:r>
        <w:rPr>
          <w:rFonts w:cs="Times New Roman" w:ascii="Times New Roman" w:hAnsi="Times New Roman"/>
          <w:i/>
          <w:iCs/>
        </w:rPr>
        <w:t>fiatalkorú esetében: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iCs/>
        </w:rPr>
        <w:t xml:space="preserve">életfogytig tartó szabadságvesztéssel is büntethető bűncselekmény esetén </w:t>
      </w:r>
      <w:r>
        <w:rPr>
          <w:rFonts w:cs="Times New Roman" w:ascii="Times New Roman" w:hAnsi="Times New Roman"/>
          <w:b/>
          <w:bCs/>
          <w:i/>
          <w:iCs/>
        </w:rPr>
        <w:t>10 év,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5 évet meghaladó szabadságvesztéssel büntethető bűncselekmény esetén </w:t>
      </w:r>
      <w:r>
        <w:rPr>
          <w:rFonts w:cs="Times New Roman" w:ascii="Times New Roman" w:hAnsi="Times New Roman"/>
          <w:b/>
          <w:bCs/>
          <w:i/>
          <w:iCs/>
        </w:rPr>
        <w:t>5 év,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egyéb esetekben a törvényben meghatározott büntetés.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szabott szabadságvesztést minden esetben a fiatalkorúak börtönében vagy fogházban kell végrehajtani (itt 21. életévének betöltéséig maradhat).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</w:rPr>
        <w:t>A mentesítési szabályok - néhány speciális rendelkezéssel - a fiatalkorúakra is alkalmazandók (pl. a törvény a bírói mentesítéshez nem ír elő várakozási időt, így a bíróság a fiatalkorút a szándékos bűncselekmény miatt kiszabott egy évet meghaladó szabadságvesztés kitöltése után, kérelemre, mentesítésben részesítheti, ha erre érdemes).</w:t>
      </w:r>
    </w:p>
    <w:sectPr>
      <w:headerReference w:type="default" r:id="rId2"/>
      <w:headerReference w:type="first" r:id="rId3"/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7"/>
      <w:numFmt w:val="bullet"/>
      <w:lvlText w:val="→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7"/>
      <w:numFmt w:val="bullet"/>
      <w:lvlText w:val="→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47"/>
      <w:numFmt w:val="bullet"/>
      <w:lvlText w:val="→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2:59:00Z</dcterms:created>
  <dc:creator>pikolo</dc:creator>
  <dc:description/>
  <dc:language>en-US</dc:language>
  <cp:lastModifiedBy>pikolo</cp:lastModifiedBy>
  <dcterms:modified xsi:type="dcterms:W3CDTF">2002-05-21T07:06:00Z</dcterms:modified>
  <cp:revision>3</cp:revision>
  <dc:subject/>
  <dc:title>50</dc:title>
</cp:coreProperties>
</file>