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3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z intézkedések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(próbára bocsátás, kényszergyógyítás, vagyonelkobzá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Míg a büntetések alkalmazásának elengedhetetlen feltétele a </w:t>
      </w:r>
      <w:r>
        <w:rPr>
          <w:rFonts w:cs="Times New Roman" w:ascii="Times New Roman" w:hAnsi="Times New Roman"/>
          <w:b/>
          <w:bCs/>
          <w:i/>
          <w:iCs/>
        </w:rPr>
        <w:t xml:space="preserve">bűncselekmény </w:t>
      </w:r>
      <w:r>
        <w:rPr>
          <w:rFonts w:cs="Times New Roman" w:ascii="Times New Roman" w:hAnsi="Times New Roman"/>
          <w:i/>
          <w:iCs/>
        </w:rPr>
        <w:t xml:space="preserve">megvalósulása, intézkedés alkalmazására </w:t>
      </w:r>
      <w:r>
        <w:rPr>
          <w:rFonts w:cs="Times New Roman" w:ascii="Times New Roman" w:hAnsi="Times New Roman"/>
          <w:b/>
          <w:bCs/>
          <w:i/>
          <w:iCs/>
        </w:rPr>
        <w:t xml:space="preserve">diszpozíciószerű cselekmény </w:t>
      </w:r>
      <w:r>
        <w:rPr>
          <w:rFonts w:cs="Times New Roman" w:ascii="Times New Roman" w:hAnsi="Times New Roman"/>
          <w:i/>
          <w:iCs/>
        </w:rPr>
        <w:t>(büntetendő cselekmény) esetében kerül so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Az intézkedések </w:t>
      </w:r>
      <w:r>
        <w:rPr>
          <w:rFonts w:cs="Times New Roman" w:ascii="Times New Roman" w:hAnsi="Times New Roman"/>
          <w:b/>
          <w:bCs/>
          <w:i/>
          <w:iCs/>
        </w:rPr>
        <w:t xml:space="preserve">céljuk szerint </w:t>
      </w:r>
      <w:r>
        <w:rPr>
          <w:rFonts w:cs="Times New Roman" w:ascii="Times New Roman" w:hAnsi="Times New Roman"/>
          <w:i/>
          <w:iCs/>
        </w:rPr>
        <w:t>az alábbi módon csoportosíthatók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gyógyító jellegű intézkedések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kényszergyógykezelés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kényszergyógyítás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nevelő jellegű intézkedések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egrovás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róbára bocsátás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</w:rPr>
        <w:t>javítóintézeti nevelés (fiatalkorúakkal szemben alkalmazható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biztonsági (társadalomvédelmi) jellegű intézkedések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elkobzás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agyonelkobzás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ártfogó felügyelet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ogi személlyel szemben alkalmazható intézkedé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) A próbára bocsátás </w:t>
      </w:r>
      <w:r>
        <w:rPr/>
        <w:t>esetében a bíróság csak a bűncselekmény elkövetését állapítja meg, a büntetés kiszabását azonban próbaidőre elhalasztja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a bíróság a </w:t>
      </w:r>
      <w:r>
        <w:rPr>
          <w:b/>
          <w:bCs/>
        </w:rPr>
        <w:t xml:space="preserve">vétség </w:t>
      </w:r>
      <w:r>
        <w:rPr/>
        <w:t>miatt a büntetés kiszabását próbaidőre elhalaszthatja, ha alaposan feltehető, hogy a büntetés célja így is elérhető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a bíróság az elkövetőt </w:t>
      </w:r>
      <w:r>
        <w:rPr>
          <w:b/>
          <w:bCs/>
        </w:rPr>
        <w:t>különös méltánylást érdemlő esetben</w:t>
      </w:r>
      <w:r>
        <w:rPr/>
        <w:t xml:space="preserve"> a háromévi szabadságvesztésnél súlyosabban büntetendő bűntett miatt is próbára bocsá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Nem bocsátható próbára </w:t>
      </w:r>
      <w:r>
        <w:rPr/>
        <w:t>a többszörös visszaeső.</w:t>
      </w:r>
    </w:p>
    <w:p>
      <w:pPr>
        <w:pStyle w:val="Normal"/>
        <w:jc w:val="both"/>
        <w:rPr/>
      </w:pPr>
      <w:r>
        <w:rPr/>
        <w:t>A próbára bocsátott pártfogó felügyelet alá helyezhető (visszaeső esetében kötelező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rtama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/>
        <w:t xml:space="preserve">a próbaidő időtartama </w:t>
      </w:r>
      <w:r>
        <w:rPr>
          <w:b/>
          <w:bCs/>
        </w:rPr>
        <w:t xml:space="preserve">1-3 évig </w:t>
      </w:r>
      <w:r>
        <w:rPr/>
        <w:t>terjedhet (tartamát években kell meghatározni)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/>
        <w:t>a próbaidő egy ízben legfeljebb 1 évvel meghosszabbítható, ha a próbára bocsátott a pártfogó felügyelet magatartási szabályait megszeg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próbára bocsátást </w:t>
      </w:r>
      <w:r>
        <w:rPr>
          <w:b/>
          <w:bCs/>
        </w:rPr>
        <w:t>meg kell szüntetni</w:t>
      </w:r>
      <w:r>
        <w:rPr/>
        <w:t xml:space="preserve"> és büntetést kell kiszabni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a a próbára bocsátott a pártfogó felügyelet magatartási szabályait súlyosan megszegi, vag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próbaidő alatt elkövetett bűncselekményért elíté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) A kényszergyógyítás </w:t>
      </w:r>
      <w:r>
        <w:rPr/>
        <w:t>(büntetés mellett kell alkalmazni)</w:t>
      </w:r>
    </w:p>
    <w:p>
      <w:pPr>
        <w:pStyle w:val="Normal"/>
        <w:jc w:val="both"/>
        <w:rPr/>
      </w:pPr>
      <w:r>
        <w:rPr/>
        <w:t>Az elkövető kényszergyógyítása rendelhető el, ha bűncselekmény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koholis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ábítószer-élvező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ábító hatású anyagot fogyasztó életmódjával függ össze é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6 hónapot meghaladó, </w:t>
      </w:r>
      <w:r>
        <w:rPr/>
        <w:t>végrehajtandó szabadságvesztésre ítél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) A vagyonelkobzás</w:t>
      </w:r>
    </w:p>
    <w:p>
      <w:pPr>
        <w:pStyle w:val="Normal"/>
        <w:jc w:val="both"/>
        <w:rPr/>
      </w:pPr>
      <w:r>
        <w:rPr/>
        <w:t>A vagyonelkobzás tárgya, vagyoni értéket megtestesítő dol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gyonelkobzást </w:t>
      </w:r>
      <w:r>
        <w:rPr>
          <w:b/>
          <w:bCs/>
        </w:rPr>
        <w:t>kell elrendelni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bűncselekmény elkövetéséből eredő vagyonra, amelyet </w:t>
      </w:r>
      <w:r>
        <w:rPr>
          <w:b/>
          <w:bCs/>
        </w:rPr>
        <w:t>az elkövető a bűncselekmény elkövetése során vagy azzal összefüggésben szerzet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vagyonra, amelyet </w:t>
      </w:r>
      <w:r>
        <w:rPr>
          <w:b/>
          <w:bCs/>
        </w:rPr>
        <w:t>az elkövető bűnszervezetben való részvétele ideje alatt szerzet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vagyonra, amely </w:t>
      </w:r>
      <w:r>
        <w:rPr>
          <w:b/>
          <w:bCs/>
        </w:rPr>
        <w:t>a bűncselekmény elkövetése során vagy azzal összefüggésben szerzett vagyon helyébe lépet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vagyonra, amelyet </w:t>
      </w:r>
      <w:r>
        <w:rPr>
          <w:b/>
          <w:bCs/>
        </w:rPr>
        <w:t>a bűncselekmény elkövetése céljából az ehhez szükséges vagy ezt könnyítő feltételek biztosítása végett szolgáltattak vagy arra szántak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bűncselekmény elkövetéséből eredő, </w:t>
      </w:r>
      <w:r>
        <w:rPr>
          <w:b/>
          <w:bCs/>
        </w:rPr>
        <w:t>a bűncselekmény elkövetése során vagy azzal összefüggésben szerzett vagyonra is, amellyel más gazdag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gyonelkobzás </w:t>
      </w:r>
      <w:r>
        <w:rPr>
          <w:b/>
          <w:bCs/>
        </w:rPr>
        <w:t>nem rendelhető el</w:t>
      </w:r>
      <w:r>
        <w:rPr/>
        <w:t xml:space="preserve"> arra a vagyonr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mely a büntetőeljárás során érvényesített </w:t>
      </w:r>
      <w:r>
        <w:rPr>
          <w:b/>
          <w:bCs/>
        </w:rPr>
        <w:t>polgári jogi igény fedezetéül szolgá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melyet </w:t>
      </w:r>
      <w:r>
        <w:rPr>
          <w:b/>
          <w:bCs/>
        </w:rPr>
        <w:t>jóhiszeműen, ellenérték fejében szerez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z elkobzott vagyon </w:t>
      </w:r>
      <w:r>
        <w:rPr/>
        <w:t xml:space="preserve">törvény eltérő rendelkezése hiányában </w:t>
      </w:r>
      <w:r>
        <w:rPr>
          <w:b/>
          <w:bCs/>
        </w:rPr>
        <w:t>az államra szál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) A pártfogó felügyelet </w:t>
      </w:r>
      <w:r>
        <w:rPr/>
        <w:t>(büntetés vagy intézkedés mellett)</w:t>
      </w:r>
    </w:p>
    <w:p>
      <w:pPr>
        <w:pStyle w:val="Normal"/>
        <w:jc w:val="both"/>
        <w:rPr/>
      </w:pPr>
      <w:r>
        <w:rPr/>
        <w:t>Pártfogó felügyelet elrendelésének akkor van helye, h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eltételes szabadság, illetv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próbaidő (próbára bocsátás, végrehajtás felfüggesztése) eredményes elteltéhez </w:t>
      </w:r>
      <w:r>
        <w:rPr>
          <w:b/>
          <w:bCs/>
        </w:rPr>
        <w:t>az elkövető rendszeres figyelemmel kísérése szükség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ártfogó felügyelet alatt áll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próbára bocsátot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felfüggesztett szabadságvesztésre ítélt visszaeső, valamint az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kivel szemben a vádemelést elhalasztot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rtfogó felügyelet </w:t>
      </w:r>
      <w:r>
        <w:rPr>
          <w:b/>
          <w:bCs/>
        </w:rPr>
        <w:t>tartama</w:t>
      </w:r>
      <w:r>
        <w:rPr/>
        <w:t xml:space="preserve"> azonos a feltételes szabadság, illetve a próbaidő tartam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rtfogó felügyelet alatt álló személy </w:t>
      </w:r>
      <w:r>
        <w:rPr>
          <w:b/>
          <w:bCs/>
        </w:rPr>
        <w:t>köteles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/>
        <w:t>a jogszabályban és bírósági határozatban előírt magatartási szabályokat</w:t>
      </w:r>
      <w:r>
        <w:rPr>
          <w:b/>
          <w:bCs/>
        </w:rPr>
        <w:t>*</w:t>
      </w:r>
      <w:r>
        <w:rPr/>
        <w:t xml:space="preserve"> megtartani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/>
        <w:t>a pártfogóval rendszeres kapcsolatot tartani és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/>
        <w:t>részére az ellenőrzéshez szükséges felvilágosítást megad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Magatartási szabályok pl.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unkával, kereset felhasználásával kapcsolatos szabályok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időszakos jelentkezés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z esetleg szükséges gyógykezeléssel kapcsolatos kötelezettség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lakó, ill. munkahely önkényes megváltoztatásának tilalma, vag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gyes személyekkel való érintkezés tilal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) A jogi személlyel szemben alkalmazható intézkedések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jogi személy megszüntetése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jogi személy tevékenységének korlátoz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énzbírság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1476"/>
        </w:tabs>
        <w:ind w:left="1476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→"/>
      <w:lvlJc w:val="left"/>
      <w:pPr>
        <w:tabs>
          <w:tab w:val="num" w:pos="2197"/>
        </w:tabs>
        <w:ind w:left="2197" w:hanging="39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1">
      <w:start w:val="4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37:00Z</dcterms:created>
  <dc:creator>pikolo</dc:creator>
  <dc:description/>
  <dc:language>en-US</dc:language>
  <cp:lastModifiedBy>pikolo</cp:lastModifiedBy>
  <dcterms:modified xsi:type="dcterms:W3CDTF">2002-05-20T22:19:00Z</dcterms:modified>
  <cp:revision>11</cp:revision>
  <dc:subject/>
  <dc:title>43</dc:title>
</cp:coreProperties>
</file>