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3. A büntetőjog-tudomány fogalma és a bűnügyi tudományok rendsz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üntetőjog-tudomány </w:t>
      </w:r>
      <w:r>
        <w:rPr>
          <w:b/>
          <w:bCs/>
        </w:rPr>
        <w:t xml:space="preserve">a büntetőjogi ismeretek, nézetek rendszere. </w:t>
      </w:r>
      <w:r>
        <w:rPr/>
        <w:t xml:space="preserve">A büntetőjog, mint jogszabályok összessége, tárgya a büntetőjog-tudománynak. A büntetőjog és a büntetőjog-tudomány is meghatározza az egyes fogalmakat (bűncselekmény, szándékosság, gondatlanság, kísérlet stb.), de a kétfajta fogalom között különbség van, mert míg a büntetőjog fogalmai </w:t>
      </w:r>
      <w:r>
        <w:rPr>
          <w:b/>
          <w:bCs/>
        </w:rPr>
        <w:t xml:space="preserve">normatív jellegűek </w:t>
      </w:r>
      <w:r>
        <w:rPr/>
        <w:t xml:space="preserve">(mindenki számára kötelezőek), addig a büntetőjog-tudomány fogalmai egyszerűen csak </w:t>
      </w:r>
      <w:r>
        <w:rPr>
          <w:b/>
          <w:bCs/>
        </w:rPr>
        <w:t>megállapító jellegűe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büntetőjog központi jelenségei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8505</wp:posOffset>
                </wp:positionH>
                <wp:positionV relativeFrom="paragraph">
                  <wp:posOffset>43180</wp:posOffset>
                </wp:positionV>
                <wp:extent cx="152400" cy="5715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716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58.15pt;margin-top:3.4pt;width:11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a bűncselekmény,          </w:t>
      </w:r>
      <w:r>
        <w:rPr/>
        <w:t xml:space="preserve">ezekkel azonban </w:t>
      </w:r>
      <w:r>
        <w:rPr>
          <w:b/>
          <w:bCs/>
        </w:rPr>
        <w:t>más tudományágak</w:t>
      </w:r>
      <w:r>
        <w:rPr/>
        <w:t xml:space="preserve"> is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a bűnelkövető és           </w:t>
      </w:r>
      <w:r>
        <w:rPr/>
        <w:t xml:space="preserve"> foglalkoznak, más tudományága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a büntetés.                      </w:t>
      </w:r>
      <w:r>
        <w:rPr/>
        <w:t>tárgyaként is szerepeln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izsgálati tárgy </w:t>
      </w:r>
      <w:r>
        <w:rPr>
          <w:b/>
          <w:bCs/>
        </w:rPr>
        <w:t>azonossága</w:t>
      </w:r>
      <w:r>
        <w:rPr/>
        <w:t xml:space="preserve"> alapján alakult ki </w:t>
      </w:r>
      <w:r>
        <w:rPr>
          <w:b/>
          <w:bCs/>
        </w:rPr>
        <w:t xml:space="preserve">a bűnügyi tudományok rendszere. </w:t>
      </w:r>
      <w:r>
        <w:rPr/>
        <w:t>Az ide tartozó tudományágak a bűnözéssel összefüggő kérdéseket vizsgáljá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8"/>
        </w:rPr>
        <w:t>A büntetőjog-tudomány</w:t>
      </w:r>
      <w:r>
        <w:rPr>
          <w:b/>
          <w:bCs/>
        </w:rPr>
        <w:t xml:space="preserve"> </w:t>
      </w:r>
      <w:r>
        <w:rPr/>
        <w:t xml:space="preserve">feladata a bűnözés jogi szempontú vizsgálata, vagyis a bűnözéssel és bűnelkövetéssel, mint </w:t>
      </w:r>
      <w:r>
        <w:rPr>
          <w:b/>
          <w:bCs/>
        </w:rPr>
        <w:t xml:space="preserve">jogi jelenségekkel foglalkozik. </w:t>
      </w:r>
      <w:r>
        <w:rPr/>
        <w:t>Vizsgálja és elemzi a büntető jogszabályokat, a büntetőjog egyes intézményei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8"/>
        </w:rPr>
        <w:t>A kriminológia</w:t>
      </w:r>
      <w:r>
        <w:rPr/>
        <w:t xml:space="preserve"> a bűnözéssel és az egyes bűnelkövetésekkel, mint </w:t>
      </w:r>
      <w:r>
        <w:rPr>
          <w:b/>
          <w:bCs/>
        </w:rPr>
        <w:t xml:space="preserve">társadalmi jelenséggel foglalkozik. </w:t>
      </w:r>
      <w:r>
        <w:rPr/>
        <w:t>Vizsgálja a bűnözés helyzetét és alakulását, a bűnelkövetések okait, az ellene alkalmazott eszközök hatásosságát.</w:t>
      </w:r>
    </w:p>
    <w:p>
      <w:pPr>
        <w:pStyle w:val="Normal"/>
        <w:jc w:val="both"/>
        <w:rPr/>
      </w:pPr>
      <w:r>
        <w:rPr/>
        <w:t xml:space="preserve">A kriminológiához tartozik a </w:t>
      </w:r>
      <w:r>
        <w:rPr>
          <w:b/>
          <w:bCs/>
        </w:rPr>
        <w:t xml:space="preserve">pönológia, </w:t>
      </w:r>
      <w:r>
        <w:rPr/>
        <w:t>amely a büntetés - elsősorban a szabadságvesztés-büntetés - végrehajtásának tényleges menetével foglalkozik, célja olyan végrehajtási módszerek kidolgozása, amelyek biztosítják a szabadságvesztés-büntetés hatásosságát, a törvényben megjelölt célkitűzések megvaló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8"/>
        </w:rPr>
        <w:t>A kriminalisztika</w:t>
      </w:r>
      <w:r>
        <w:rPr>
          <w:b/>
          <w:bCs/>
        </w:rPr>
        <w:t xml:space="preserve"> </w:t>
      </w:r>
      <w:r>
        <w:rPr/>
        <w:t xml:space="preserve">(nyomozástan) is a bűnözéssel és bűnelkövetésekkel foglalkozik, </w:t>
      </w:r>
      <w:r>
        <w:rPr>
          <w:b/>
          <w:bCs/>
        </w:rPr>
        <w:t xml:space="preserve">a bűncselekmény nyomozásának, felderítésének tudománya. </w:t>
      </w:r>
      <w:r>
        <w:rPr/>
        <w:t>Célja a bűncselekményt elkövető személy kilétének megállapítása és felelősségre von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8"/>
        </w:rPr>
        <w:t>A kriminálpolitika</w:t>
      </w:r>
      <w:r>
        <w:rPr>
          <w:b/>
          <w:bCs/>
        </w:rPr>
        <w:t xml:space="preserve"> </w:t>
      </w:r>
      <w:r>
        <w:rPr/>
        <w:t xml:space="preserve">nem önálló tudomány, hanem </w:t>
      </w:r>
      <w:r>
        <w:rPr>
          <w:b/>
          <w:bCs/>
        </w:rPr>
        <w:t xml:space="preserve">az állam általános politikájának </w:t>
      </w:r>
      <w:r>
        <w:rPr/>
        <w:t xml:space="preserve">az a </w:t>
      </w:r>
      <w:r>
        <w:rPr>
          <w:b/>
          <w:bCs/>
        </w:rPr>
        <w:t>része,</w:t>
      </w:r>
      <w:r>
        <w:rPr/>
        <w:t xml:space="preserve"> amely a bűnözés ellen folytatott harc tekintetében határozza meg a feladatokat, a bűnüldözés és a bűnmegelőzés általános módszereit és eszköz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bűnügyi tudományok segédtudományai </w:t>
      </w:r>
      <w:r>
        <w:rPr>
          <w:rFonts w:cs="Arial"/>
        </w:rPr>
        <w:t xml:space="preserve">(nem a bűnözéssel összefüggő kérdéseket vizsgálják, de vizsgálati eredményeiket a bűnügyi tudományok is hasznosíthatják)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b/>
          <w:bCs/>
        </w:rPr>
        <w:t xml:space="preserve">Jogtörténet </w:t>
      </w:r>
      <w:r>
        <w:rPr>
          <w:rFonts w:cs="Times New Roman" w:ascii="Times New Roman" w:hAnsi="Times New Roman"/>
          <w:i/>
          <w:iCs/>
        </w:rPr>
        <w:t>(a társadalmi összefüggések felismerésében segít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b/>
          <w:bCs/>
        </w:rPr>
        <w:t xml:space="preserve">Statisztika </w:t>
      </w:r>
      <w:r>
        <w:rPr>
          <w:rFonts w:cs="Times New Roman" w:ascii="Times New Roman" w:hAnsi="Times New Roman"/>
          <w:i/>
          <w:iCs/>
        </w:rPr>
        <w:t>(nélkülözhetetlen a kriminológia művelésében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 xml:space="preserve">Igazságügyi orvostan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b/>
          <w:bCs/>
        </w:rPr>
        <w:t xml:space="preserve">Pszichológia </w:t>
      </w:r>
      <w:r>
        <w:rPr>
          <w:rFonts w:cs="Times New Roman" w:ascii="Times New Roman" w:hAnsi="Times New Roman"/>
          <w:i/>
          <w:iCs/>
        </w:rPr>
        <w:t>(a bűnelkövetők személyiségnek vizsgálatában van szerepe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b/>
          <w:bCs/>
        </w:rPr>
        <w:t xml:space="preserve">Elmekórtan </w:t>
      </w:r>
      <w:r>
        <w:rPr>
          <w:rFonts w:cs="Times New Roman" w:ascii="Times New Roman" w:hAnsi="Times New Roman"/>
          <w:i/>
          <w:iCs/>
        </w:rPr>
        <w:t>(elméleti alapot nyújt a felelősségre vonás lényeges feltételét képező elmeállapot feltárásához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b/>
          <w:bCs/>
        </w:rPr>
        <w:t xml:space="preserve">Szociológia </w:t>
      </w:r>
      <w:r>
        <w:rPr>
          <w:rFonts w:cs="Times New Roman" w:ascii="Times New Roman" w:hAnsi="Times New Roman"/>
          <w:i/>
          <w:iCs/>
        </w:rPr>
        <w:t>(a társadalmi körülmények személyiségformáló hatását vizsgálja, továbbá az ún. deviáns magatartások kialakulásának körülményeit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 xml:space="preserve">Pedagógia </w:t>
      </w:r>
      <w:r>
        <w:rPr>
          <w:rFonts w:cs="Times New Roman" w:ascii="Times New Roman" w:hAnsi="Times New Roman"/>
          <w:i/>
          <w:iCs/>
        </w:rPr>
        <w:t>(a büntetés alkalmazásának törekedni kell az elkövetők nevelésére)</w:t>
      </w:r>
    </w:p>
    <w:sectPr>
      <w:headerReference w:type="default" r:id="rId2"/>
      <w:headerReference w:type="first" r:id="rId3"/>
      <w:type w:val="nextPage"/>
      <w:pgSz w:w="11906" w:h="16727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۰"/>
      <w:lvlJc w:val="left"/>
      <w:pPr>
        <w:tabs>
          <w:tab w:val="num" w:pos="1077"/>
        </w:tabs>
        <w:ind w:left="1077" w:hanging="39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0" w:firstLine="284"/>
      </w:pPr>
      <w:rPr>
        <w:sz w:val="28"/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28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09:25:00Z</dcterms:created>
  <dc:creator>pikolo</dc:creator>
  <dc:description/>
  <dc:language>en-US</dc:language>
  <cp:lastModifiedBy>pikolo</cp:lastModifiedBy>
  <dcterms:modified xsi:type="dcterms:W3CDTF">2002-05-07T17:43:00Z</dcterms:modified>
  <cp:revision>8</cp:revision>
  <dc:subject/>
  <dc:title>3</dc:title>
</cp:coreProperties>
</file>