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büntetőjog alapelve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A büntetőjog alapelvei a törvény valamennyi rendelkezését átha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>
          <w:b/>
          <w:bCs/>
          <w:sz w:val="28"/>
        </w:rPr>
        <w:t>A törvényesség követelménye</w:t>
      </w:r>
      <w:r>
        <w:rPr>
          <w:b/>
          <w:bCs/>
        </w:rPr>
        <w:t xml:space="preserve"> </w:t>
      </w:r>
      <w:r>
        <w:rPr/>
        <w:t>(itt két elv fogalmazható meg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nullum crimen sine lege </w:t>
      </w:r>
      <w:r>
        <w:rPr/>
        <w:t xml:space="preserve">(Btk.10.§.(1) bek.): bűncselekménynek csak az olyan cselekmény minősíthető, amelyet </w:t>
      </w:r>
      <w:r>
        <w:rPr>
          <w:b/>
          <w:bCs/>
        </w:rPr>
        <w:t xml:space="preserve">a törvény kifejezetten bűncselekménnyé nyilvánított </w:t>
      </w:r>
      <w:r>
        <w:rPr/>
        <w:t>(a jogalkotó feladata, hogy megvizsgálja van-e olyan törvényi rendelkezés, amely ráillik az adott esetre, ugyanis ha nincs, az semmilyen körülmények között nem minősítheti bűncselekménynek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nulla poena sine lege</w:t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tágabb értelmezése azt jelenti, hogy a bűnelkövetőkkel szemben általában </w:t>
      </w:r>
      <w:r>
        <w:rPr>
          <w:b/>
          <w:bCs/>
        </w:rPr>
        <w:t>olyan büntetések alkalmazhatók, amelyeket a büntetőtörvénykönyvek szabályoznak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szűkebb értelemben pedig azt jelenti, hogy az adott bűncselekmény elkövetője csak </w:t>
      </w:r>
      <w:r>
        <w:rPr>
          <w:b/>
          <w:bCs/>
        </w:rPr>
        <w:t>az adott bűncselekményre</w:t>
      </w:r>
      <w:r>
        <w:rPr/>
        <w:t xml:space="preserve"> - törvény által - </w:t>
      </w:r>
      <w:r>
        <w:rPr>
          <w:b/>
          <w:bCs/>
        </w:rPr>
        <w:t>rendelt büntetéssel sújthat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Mindkét elv a polgári forradalom vívmányaként vált uralkod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Cs/>
          <w:sz w:val="28"/>
        </w:rPr>
        <w:t>A humanizmu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felelősségre vonáskor soha nem hagyható figyelmen kívül, hogy a </w:t>
      </w:r>
      <w:r>
        <w:rPr>
          <w:b/>
          <w:bCs/>
        </w:rPr>
        <w:t xml:space="preserve">bűnelkövető is ember </w:t>
      </w:r>
      <w:r>
        <w:rPr/>
        <w:t>(minden bűnelkövető és elítélt joga, hogy emberként bánjanak vele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bűnelkövetőkkel úgy kell bánni, hogy az nekik is </w:t>
      </w:r>
      <w:r>
        <w:rPr>
          <w:b/>
          <w:bCs/>
        </w:rPr>
        <w:t xml:space="preserve">előnyükre szolgáljon </w:t>
      </w:r>
      <w:r>
        <w:rPr/>
        <w:t>(ennek különösen a büntetés végrehajtásánál van nagy jelentősége, amelynek az elítéltre nevelő hatással kellene lennie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büntetőtörvények garanciális funkciója, hogy rendelkezései a bűnelkövetőket is védik, ugyanis </w:t>
      </w:r>
      <w:r>
        <w:rPr>
          <w:b/>
          <w:bCs/>
        </w:rPr>
        <w:t>felelősségre vonásuk csak a törvény adta keretek között történh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  <w:sz w:val="28"/>
        </w:rPr>
        <w:t>A szubszidiaritás elve</w:t>
      </w:r>
    </w:p>
    <w:p>
      <w:pPr>
        <w:pStyle w:val="TextBody"/>
        <w:rPr/>
      </w:pPr>
      <w:r>
        <w:rPr/>
        <w:t xml:space="preserve">A szubszidiaritás elve a büntetőjog kisegítő elvét hangsúlyozza, amely azt juttatja kifejezésre, hogy a büntetőjogi felelősség érvényesítésére csak </w:t>
      </w:r>
      <w:r>
        <w:rPr>
          <w:b/>
          <w:bCs/>
        </w:rPr>
        <w:t xml:space="preserve">ultima ratióként </w:t>
      </w:r>
      <w:r>
        <w:rPr/>
        <w:t>(végső esetben) kerüljön sor, amikor más felelősségi forma alkalmazása nem lenne elegendő.</w:t>
      </w:r>
    </w:p>
    <w:p>
      <w:pPr>
        <w:pStyle w:val="Normal"/>
        <w:jc w:val="both"/>
        <w:rPr/>
      </w:pPr>
      <w:r>
        <w:rPr/>
        <w:t xml:space="preserve">Ezenkívül a szubszidiaritás elve a felelősségi formák közötti választásra is vonatkozik, vagyis </w:t>
      </w:r>
      <w:r>
        <w:rPr>
          <w:b/>
          <w:bCs/>
        </w:rPr>
        <w:t xml:space="preserve">a büntetőjogi felelősségen belül is megszabja a jogalkalmazó működését. </w:t>
      </w:r>
      <w:r>
        <w:rPr/>
        <w:t xml:space="preserve">A lehetséges eszközök közül mindig azt a </w:t>
      </w:r>
      <w:r>
        <w:rPr>
          <w:b/>
          <w:bCs/>
        </w:rPr>
        <w:t xml:space="preserve">lehető legenyhébb eszközt kell választani, </w:t>
      </w:r>
      <w:r>
        <w:rPr/>
        <w:t>amelynek alkalmazása elegendő a társadalmi együttélés bizt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Cs/>
          <w:sz w:val="28"/>
        </w:rPr>
        <w:t>A bűnfelelősség elve</w:t>
      </w:r>
    </w:p>
    <w:p>
      <w:pPr>
        <w:pStyle w:val="Normal"/>
        <w:jc w:val="both"/>
        <w:rPr/>
      </w:pPr>
      <w:r>
        <w:rPr/>
        <w:t xml:space="preserve">Felelősségre vonni csak 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a bűnösen tanúsított magatartás,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</w:rPr>
        <w:t>a bűnösen előidézett következmények miatt</w:t>
      </w:r>
      <w:r>
        <w:rPr/>
        <w:t xml:space="preserve"> lehet valakit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0190</wp:posOffset>
                </wp:positionH>
                <wp:positionV relativeFrom="paragraph">
                  <wp:posOffset>-1289050</wp:posOffset>
                </wp:positionV>
                <wp:extent cx="152400" cy="2857500"/>
                <wp:effectExtent l="5080" t="9525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22800">
                          <a:off x="0" y="0"/>
                          <a:ext cx="152280" cy="28576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42120 h 1620000"/>
                            <a:gd name="textAreaBottom" fmla="*/ 157788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9.65pt;margin-top:-101.55pt;width:11.95pt;height:224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nullum crimen sine culpa</w:t>
      </w:r>
    </w:p>
    <w:p>
      <w:pPr>
        <w:pStyle w:val="Normal"/>
        <w:jc w:val="both"/>
        <w:rPr/>
      </w:pPr>
      <w:r>
        <w:rPr/>
        <w:t xml:space="preserve">A bűnösség két alakzat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</w:t>
      </w:r>
      <w:r>
        <w:rPr>
          <w:b/>
          <w:bCs/>
        </w:rPr>
        <w:t>szándékosság</w:t>
      </w:r>
      <w:r>
        <w:rPr/>
        <w:t xml:space="preserve"> 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</w:t>
      </w:r>
      <w:r>
        <w:rPr>
          <w:b/>
          <w:bCs/>
        </w:rPr>
        <w:t>gondatlansá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felelősségre vonáshoz legalább a gondatlanság szükséges. A hatályos szabályozás úgy fogalmaz, hogy </w:t>
      </w:r>
      <w:r>
        <w:rPr>
          <w:b/>
          <w:bCs/>
        </w:rPr>
        <w:t>a büntetőjogi felelősségre vonáshoz általában szándékosság szükséges,</w:t>
      </w:r>
      <w:r>
        <w:rPr/>
        <w:t xml:space="preserve"> és csak </w:t>
      </w:r>
      <w:r>
        <w:rPr>
          <w:b/>
          <w:bCs/>
        </w:rPr>
        <w:t>kivételesen elegendő a gondatlansá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>
          <w:b/>
          <w:bCs/>
          <w:sz w:val="28"/>
        </w:rPr>
        <w:t>Az ártatlanság vélelme</w:t>
      </w:r>
    </w:p>
    <w:p>
      <w:pPr>
        <w:pStyle w:val="Normal"/>
        <w:jc w:val="both"/>
        <w:rPr/>
      </w:pPr>
      <w:r>
        <w:rPr/>
        <w:t>Ezt az elvet az alkotmány és a Be. is megfogalmazza: „Senki sem tekinthető bűnösnek mindaddig, amíg büntetőjogi felelősségét a bíróság jogerős határozata nem állapította meg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 </w:t>
      </w:r>
      <w:r>
        <w:rPr>
          <w:b/>
          <w:bCs/>
          <w:sz w:val="28"/>
        </w:rPr>
        <w:t>A bizonyítottság követelménye</w:t>
      </w:r>
    </w:p>
    <w:p>
      <w:pPr>
        <w:pStyle w:val="TextBody"/>
        <w:rPr/>
      </w:pPr>
      <w:r>
        <w:rPr/>
        <w:t>Ez az ártatlanság elvéből következő kívánalom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</w:rPr>
        <w:t>mindig</w:t>
      </w:r>
      <w:r>
        <w:rPr/>
        <w:t xml:space="preserve"> </w:t>
      </w:r>
      <w:r>
        <w:rPr>
          <w:b/>
          <w:bCs/>
        </w:rPr>
        <w:t>a vádló kötelessége állításának valódiságát bizonyítani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</w:rPr>
        <w:t>e bizonyításnak teljesen hézagmentesnek kell lennie</w:t>
      </w:r>
      <w:r>
        <w:rPr/>
        <w:t xml:space="preserve"> (a bizonyítékok egymásba kapcsolódó zárt láncával vitathatatlanná kell tenni azt, hogy a bűncselekményt a vádlott követte el és nem má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 </w:t>
      </w:r>
      <w:r>
        <w:rPr>
          <w:b/>
          <w:bCs/>
          <w:sz w:val="28"/>
        </w:rPr>
        <w:t>A büntetőjogi felelősség differenciáltsága</w:t>
      </w:r>
    </w:p>
    <w:p>
      <w:pPr>
        <w:pStyle w:val="TextBody"/>
        <w:rPr/>
      </w:pPr>
      <w:r>
        <w:rPr/>
        <w:t>Ez az elv logikus következménye a bűncselekmény társadalmi értékelésének. A differenciálásnak mind a bűncselekmények, mind a bűnelkövetők, mind a szankciók tekintetében meg kell mutatkozniuk.</w:t>
      </w:r>
    </w:p>
    <w:p>
      <w:pPr>
        <w:pStyle w:val="Normal"/>
        <w:jc w:val="both"/>
        <w:rPr/>
      </w:pPr>
      <w:r>
        <w:rPr/>
        <w:t>A legalapvetőbb különbségek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bűncselekmények esetén a bűntett–vétség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bűnösség esetében szándékosság–gondatlanság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bűnelkövetők esetében első ízben–ismételten bűnöző </w:t>
      </w:r>
      <w:r>
        <w:rPr/>
        <w:t>közötti különbségtétel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szankcióknál </w:t>
      </w:r>
      <w:r>
        <w:rPr/>
        <w:t>további differenciálódás található</w:t>
      </w:r>
      <w:r>
        <w:rPr>
          <w:b/>
          <w:bCs/>
        </w:rPr>
        <w:t xml:space="preserve"> a faja, neme és mértéke </w:t>
      </w:r>
      <w:r>
        <w:rPr/>
        <w:t>szerint.</w:t>
      </w:r>
    </w:p>
    <w:sectPr>
      <w:headerReference w:type="default" r:id="rId2"/>
      <w:headerReference w:type="first" r:id="rId3"/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20:09:00Z</dcterms:created>
  <dc:creator>pikolo</dc:creator>
  <dc:description/>
  <dc:language>en-US</dc:language>
  <cp:lastModifiedBy>pikolo</cp:lastModifiedBy>
  <dcterms:modified xsi:type="dcterms:W3CDTF">2002-05-08T09:22:00Z</dcterms:modified>
  <cp:revision>5</cp:revision>
  <dc:subject/>
  <dc:title>5</dc:title>
</cp:coreProperties>
</file>