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</w:p>
    <w:p>
      <w:pPr>
        <w:pStyle w:val="Heading1"/>
        <w:rPr/>
      </w:pPr>
      <w:r>
        <w:rPr/>
        <w:t>A büntetőjog forr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jogforrás </w:t>
      </w:r>
      <w:r>
        <w:rPr/>
        <w:t>a törvényhozó akaratának meghatározott módon és formában való kifej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A büntetőjogban </w:t>
      </w:r>
      <w:r>
        <w:rPr>
          <w:b/>
          <w:bCs/>
        </w:rPr>
        <w:t xml:space="preserve">csak törvény lehet jogforrás </w:t>
      </w:r>
      <w:r>
        <w:rPr/>
        <w:t>(büntetőjogi parancsokat és tilalmakat csak az államélet csúcsán elhelyezkedő szervek állapíthassanak meg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Ennek ellenére pl. a keretdiszpozíció esetében egyéb jogágak körében alkotott jogszabályok (pl. kormányrendelet, miniszteri rendelet) töltik meg tartalommal a büntetőjogszabályok keretei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A gyakorlat szerepe a büntetőjogban </w:t>
      </w:r>
      <w:r>
        <w:rPr/>
        <w:t>(a szokásjog jogforrási erejét nem ismerhetjük 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gyan válhatna jogforrássá a szokásjo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olyan magatartásokhoz fűződnének büntetőjogi következmények, amelyeket a törvény nem nyilvánított bűncselekményn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egyes büntetendő cselekmények bűncselekménykénti értékelését mellőznék a bíróság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örvény rendelkezései közti hézagok kitöltésével (nem szabályozott esetek, vagy a keretek kitöltése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-1480820</wp:posOffset>
                </wp:positionV>
                <wp:extent cx="266700" cy="3314700"/>
                <wp:effectExtent l="6350" t="12700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266760" cy="331488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4.1pt;margin-top:-116.6pt;width:20.95pt;height:26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6352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.75pt" to="113.1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vileg tehát elképzelhető, hogy a szokásnak, a joggyakorlatnak komoly szerepe legyen egyes cselekmények büntetőjogi megítélésében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Itt lehet szerepe a jogalkalmazást irányító szervek gyakorlatának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Legfelsőbb Bíróság irányító tevékenysége</w:t>
      </w:r>
    </w:p>
    <w:p>
      <w:pPr>
        <w:pStyle w:val="Szvegtrzs2"/>
        <w:numPr>
          <w:ilvl w:val="1"/>
          <w:numId w:val="3"/>
        </w:numPr>
        <w:jc w:val="both"/>
        <w:rPr/>
      </w:pPr>
      <w:r>
        <w:rPr/>
        <w:t>jogegységi döntéseket és kollégiumi állásfoglalásokat hoz, továbbá</w:t>
      </w:r>
    </w:p>
    <w:p>
      <w:pPr>
        <w:pStyle w:val="Szvegtrzs2"/>
        <w:numPr>
          <w:ilvl w:val="1"/>
          <w:numId w:val="3"/>
        </w:numPr>
        <w:jc w:val="both"/>
        <w:rPr/>
      </w:pPr>
      <w:r>
        <w:rPr/>
        <w:t>eseti döntéseivel is utat mutat az alsóbb fokú bíróságok számára a törvény egyes rendelkezéseinek az értelmezéséhez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nnak ellenére, hogy a Legfelsőbb Bíróság jogegységi döntései kötelezőek a bűnüldöző szervek számára, nem tekinthetők jogforrásoknak, ugyanis ezekben a Legfelsőbb Bíróság csak a büntető jogszabályban használt egyes kifejezések értelmét igyekszik megvilágítani (ez a tevékenység tehát csak jogértelmezés, nem jogalkotás).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۰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96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53:00Z</dcterms:created>
  <dc:creator>pikolo</dc:creator>
  <dc:description/>
  <dc:language>en-US</dc:language>
  <cp:lastModifiedBy>pikolo</cp:lastModifiedBy>
  <dcterms:modified xsi:type="dcterms:W3CDTF">2002-05-08T11:42:00Z</dcterms:modified>
  <cp:revision>2</cp:revision>
  <dc:subject/>
  <dc:title>7</dc:title>
</cp:coreProperties>
</file>