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üntető jogszabály szerkeze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törvényhozó parancsai és tilalmai meghatározott formában jelennek meg, ezek a </w:t>
      </w:r>
      <w:r>
        <w:rPr>
          <w:b/>
          <w:bCs/>
        </w:rPr>
        <w:t xml:space="preserve">jogszabályok, </w:t>
      </w:r>
      <w:r>
        <w:rPr/>
        <w:t>melyek között különbséget kell tenni az olyan jogszabály között, amel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meghatározott parancsot vagy tilalmat</w:t>
      </w:r>
      <w:r>
        <w:rPr/>
        <w:t xml:space="preserve"> tartalma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ségbe foglaltan tartalmazza a törvényhozó </w:t>
      </w:r>
      <w:r>
        <w:rPr>
          <w:b/>
          <w:bCs/>
        </w:rPr>
        <w:t>valamennyi parancsát és tilalmá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) Az egy parancsot tartalmazó jogszabály </w:t>
      </w:r>
      <w:r>
        <w:rPr/>
        <w:t>szerkezetileg két részből ál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 xml:space="preserve">Diszpozíció: </w:t>
      </w:r>
      <w:r>
        <w:rPr/>
        <w:t>tartalmazza annak a magatartásnak vagy eredménynek a leírását, amelynek tanúsítását, illetőleg amelynek előidézését a törvényhozó társadalomra veszélyesnek - ezért nemkívánatosnak - tart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bCs/>
        </w:rPr>
        <w:t>Szankció:</w:t>
      </w:r>
      <w:r>
        <w:rPr/>
        <w:t xml:space="preserve"> annak a hátránynak a meghatározását tartalmazza, amelyet a diszpozíciót megvalósító személlyel szemben alkalmazni kell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diszpozíció fajai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>egyszerű diszpozíció:</w:t>
      </w:r>
      <w:r>
        <w:rPr/>
        <w:t xml:space="preserve"> a törvényhozó nem írja körül a tiltott magatartást, csak megnevezi annak eredményét (pl. emberölés</w:t>
      </w:r>
      <w:r>
        <w:rPr>
          <w:rStyle w:val="FootnoteCharacters"/>
          <w:rStyle w:val="FootnoteAnchor"/>
        </w:rPr>
        <w:footnoteReference w:id="2"/>
      </w:r>
      <w:r>
        <w:rPr/>
        <w:t>);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Leíró diszpozíció: </w:t>
      </w:r>
      <w:r>
        <w:rPr/>
        <w:t>a törvényhozó pontosan körülírja a társadalomra veszélyesnek tartott cselekményt (pl. lopás</w:t>
      </w:r>
      <w:r>
        <w:rPr>
          <w:rStyle w:val="FootnoteCharacters"/>
          <w:rStyle w:val="FootnoteAnchor"/>
        </w:rPr>
        <w:footnoteReference w:id="3"/>
      </w:r>
      <w:r>
        <w:rPr/>
        <w:t>);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>hivatkozó diszpozíció:</w:t>
      </w:r>
      <w:r>
        <w:rPr/>
        <w:t xml:space="preserve"> a törvényhozó csak egy helyen írja körül a magatartást vagy eredményt, a többi jogszabályban csak utalás történik erre (pl. becsületsértés)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keretdiszpozíció: </w:t>
      </w:r>
      <w:r>
        <w:rPr/>
        <w:t>az ide tartozó jogszabályok nem rögzítik pontosan a tiltott magatartásokat, csak a kereteket határozzák meg, ezek tartalommal való kitöltése más jogszabállyal történik (pl. árdrágítás</w:t>
      </w:r>
      <w:r>
        <w:rPr>
          <w:rStyle w:val="FootnoteCharacters"/>
          <w:rStyle w:val="FootnoteAnchor"/>
        </w:rPr>
        <w:footnoteReference w:id="4"/>
      </w:r>
      <w:r>
        <w:rPr/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szankció faja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Választást nem tűrő és választást megengedő (alternatív) szankció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választást nem tűrő szankció: </w:t>
      </w:r>
      <w:r>
        <w:rPr/>
        <w:t>a törvényhozó meghatározza az alkalmazható büntetési nemet, amelynek alkalmazásától a bíróság csak kivételes - törvényben megengedett - esetekben térhet el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</w:rPr>
        <w:t>alternatív szankció:</w:t>
      </w:r>
      <w:r>
        <w:rPr/>
        <w:t xml:space="preserve"> a törvényhozó több büntetési nemet is megemlít és a bíróságra bízza annak megállapítását, hogy adott esetben melyik büntetést alkalmazza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Tartalmi (érdemi jellegű) </w:t>
      </w:r>
      <w:r>
        <w:rPr/>
        <w:t>megkülönböztetés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  <w:u w:val="single"/>
        </w:rPr>
        <w:t>abszolút határozott szankció:</w:t>
      </w:r>
      <w:r>
        <w:rPr>
          <w:b/>
          <w:bCs/>
        </w:rPr>
        <w:t xml:space="preserve"> a törvényhozó a szankció nemét, mértékét is meghatározza:</w:t>
      </w:r>
      <w:r>
        <w:rPr/>
        <w:t xml:space="preserve"> vagyis szinte semmit sem bíz a bíróságokra, mérlegelést nem tűrően határozza meg, hogy a bűncselekményt megvalósító egyes elkövetőkkel szemben milyen büntetés, milyen tartamban szabandó ki;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</w:rPr>
      </w:pPr>
      <w:r>
        <w:rPr>
          <w:b/>
          <w:bCs/>
          <w:u w:val="single"/>
        </w:rPr>
        <w:t>abszolút határozatlan szankció:</w:t>
      </w:r>
      <w:r>
        <w:rPr>
          <w:b/>
          <w:bCs/>
        </w:rPr>
        <w:t xml:space="preserve"> a törvényhozó sem a nemét, sem a mértékét nem határozza meg, </w:t>
      </w:r>
      <w:r>
        <w:rPr/>
        <w:t>vagyis mind a büntetési nem megválasztását, mind mértékének meghatározását teljesen rábízza a bíróságokra;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bCs/>
        </w:rPr>
      </w:pPr>
      <w:r>
        <w:rPr>
          <w:b/>
          <w:bCs/>
          <w:u w:val="single"/>
        </w:rPr>
        <w:t>relatíve határozott szankció:</w:t>
      </w:r>
      <w:r>
        <w:rPr>
          <w:b/>
          <w:bCs/>
        </w:rPr>
        <w:t xml:space="preserve"> a törvényhozó az alkalmazandó büntetése nemét, mértékének alsó és felső határát határozza meg, </w:t>
      </w:r>
      <w:r>
        <w:rPr/>
        <w:t>a két határ között a bíróság szabadon dönt meggyőződése alapján;</w:t>
      </w:r>
    </w:p>
    <w:p>
      <w:pPr>
        <w:pStyle w:val="Normal"/>
        <w:numPr>
          <w:ilvl w:val="3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latíve határozatlan szankció:</w:t>
      </w:r>
      <w:r>
        <w:rPr>
          <w:b/>
          <w:bCs/>
        </w:rPr>
        <w:t xml:space="preserve"> a törvényhozó meghatározza a büntetési nemet, és mértékének vagy csak az alsó vagy csak a felső határá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2)</w:t>
      </w:r>
      <w:r>
        <w:rPr/>
        <w:t xml:space="preserve"> A törvényhozó összes parancsát tartalmazó jogszabály </w:t>
      </w:r>
      <w:r>
        <w:rPr>
          <w:b/>
          <w:bCs/>
        </w:rPr>
        <w:t>az 1978. évi IV. tv. (Btk.)</w:t>
      </w:r>
    </w:p>
    <w:p>
      <w:pPr>
        <w:pStyle w:val="Normal"/>
        <w:jc w:val="both"/>
        <w:rPr/>
      </w:pPr>
      <w:r>
        <w:rPr/>
        <w:t>A Btk. két részből áll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Általános rész:</w:t>
      </w:r>
      <w:r>
        <w:rPr/>
        <w:t xml:space="preserve"> azokat a rendelkezéseket tartalmazza, amelyek bármelyik bűncselekmény értékelésénél szóba jöhetnek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bűncselekmény fogalm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büntethetőség általános feltétele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zankciók faja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büntetés kiszabásának általános szabályai stb.</w:t>
      </w:r>
    </w:p>
    <w:p>
      <w:pPr>
        <w:pStyle w:val="Normal"/>
        <w:ind w:left="680" w:hanging="0"/>
        <w:jc w:val="both"/>
        <w:rPr/>
      </w:pPr>
      <w:r>
        <w:rPr/>
        <w:t>Az általános rész 9 fejezetből áll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Különös rész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Aki mást megöl...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Aki idegen dolgot mástól azért vesz el, hogy azt jogtalanul eltulajdonítsa...”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Aki áruért a hatósági árnál vagy a reá nézve egyébként kötelezően megállapított árnál magasabb árat kér, köt ki vagy fogad el... büntetendő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1">
      <w:start w:val="1"/>
      <w:numFmt w:val="bullet"/>
      <w:lvlText w:val="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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3">
      <w:start w:val="1"/>
      <w:numFmt w:val="bullet"/>
      <w:lvlText w:val="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"/>
      <w:lvlJc w:val="left"/>
      <w:pPr>
        <w:tabs>
          <w:tab w:val="num" w:pos="3636"/>
        </w:tabs>
        <w:ind w:left="3636" w:hanging="396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284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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2">
      <w:start w:val="1"/>
      <w:numFmt w:val="bullet"/>
      <w:lvlText w:val="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"/>
      <w:lvlJc w:val="left"/>
      <w:pPr>
        <w:tabs>
          <w:tab w:val="num" w:pos="2377"/>
        </w:tabs>
        <w:ind w:left="2377" w:hanging="39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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1">
      <w:start w:val="1"/>
      <w:numFmt w:val="bullet"/>
      <w:lvlText w:val="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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1">
      <w:start w:val="1"/>
      <w:numFmt w:val="bullet"/>
      <w:lvlText w:val="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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3">
      <w:start w:val="1"/>
      <w:numFmt w:val="bullet"/>
      <w:lvlText w:val="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Wingdings" w:hAnsi="Wingdings" w:cs="Wingdings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Wingdings" w:hAnsi="Wingdings" w:cs="Wingdings"/>
      <w:sz w:val="24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Wingdings" w:hAnsi="Wingdings" w:cs="Wingdings"/>
      <w:sz w:val="2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23:00Z</dcterms:created>
  <dc:creator>pikolo</dc:creator>
  <dc:description/>
  <dc:language>en-US</dc:language>
  <cp:lastModifiedBy>pikolo</cp:lastModifiedBy>
  <dcterms:modified xsi:type="dcterms:W3CDTF">2002-05-08T10:53:00Z</dcterms:modified>
  <cp:revision>2</cp:revision>
  <dc:subject/>
  <dc:title>6</dc:title>
</cp:coreProperties>
</file>