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űncselekmények fogalmának meghatározás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űncselekmény a büntetőjog-tudomány </w:t>
      </w:r>
      <w:r>
        <w:rPr>
          <w:b/>
          <w:bCs/>
        </w:rPr>
        <w:t xml:space="preserve">egyik alapfogalma, </w:t>
      </w:r>
      <w:r>
        <w:rPr/>
        <w:t>minden más büntetőjogi fogalom e fogalomhoz képest foglalja el a helyét a büntetőjog rendszerében.</w:t>
      </w:r>
    </w:p>
    <w:p>
      <w:pPr>
        <w:pStyle w:val="Normal"/>
        <w:jc w:val="both"/>
        <w:rPr/>
      </w:pPr>
      <w:r>
        <w:rPr/>
        <w:t>A fogalom-meghatározás garanciát biztosít arra nézve, ho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i nem követett el bűncselekményt, az ellen nem folyik eljárá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i bűncselekményt követett el, vele szemben az eljárás a törvényben meghatározott keretek között folyjo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Büntető Törvénykönyv bűncselekmény-fogal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tk.10.§.(1) bekezdés: „Bűncselekmény az a szándékosan vagy - ha a törvény a gondatlan elkövetést is bünteti - gondatlanságból elkövetett cselekmény, amely veszélyes a társadalomra, és amelyre a törvény büntetést kiszabását rendeli.”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fogalom elemei (ismérvei)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genus proximum: </w:t>
      </w:r>
      <w:r>
        <w:rPr>
          <w:b/>
          <w:bCs/>
        </w:rPr>
        <w:t>cselekmény</w:t>
      </w:r>
      <w:r>
        <w:rPr/>
        <w:t xml:space="preserve"> (magatartás nélkül nem jön létre bűncselekmény)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cselekmény </w:t>
      </w:r>
      <w:r>
        <w:rPr>
          <w:b/>
          <w:bCs/>
        </w:rPr>
        <w:t>büntetni rendeltsége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cselekmény </w:t>
      </w:r>
      <w:r>
        <w:rPr>
          <w:b/>
          <w:bCs/>
        </w:rPr>
        <w:t>társadalomra veszélyessége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z elkövető </w:t>
      </w:r>
      <w:r>
        <w:rPr>
          <w:b/>
          <w:bCs/>
        </w:rPr>
        <w:t>bűnössé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1) A cselekmény </w:t>
      </w:r>
      <w:r>
        <w:rPr/>
        <w:t>(magatartás)</w:t>
      </w:r>
    </w:p>
    <w:p>
      <w:pPr>
        <w:pStyle w:val="TextBody"/>
        <w:rPr/>
      </w:pPr>
      <w:r>
        <w:rPr/>
        <w:t>Cselekmény nélkül nincs bűncselekmény (cogitationis poenam nemo patitu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) A cselekmény büntetni rendeltsége</w:t>
      </w:r>
    </w:p>
    <w:p>
      <w:pPr>
        <w:pStyle w:val="TextBody"/>
        <w:rPr/>
      </w:pPr>
      <w:r>
        <w:rPr/>
        <w:t>Ebben ölt testet a nullum crimen elve (csak a törvény rendelheti eges cselekmények esetében büntetés kiszabását). A büntetni rendeltség azonosítható a tényállásszerűséggel, vagyis ha az adott cselekmény megfelel a különös rész valamelyik törvényi tényállásának, az büntetendő cselekmény, mert a társadalomra veszély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) A cselekmény társadalomra veszélyessége</w:t>
      </w:r>
    </w:p>
    <w:p>
      <w:pPr>
        <w:pStyle w:val="TextBody"/>
        <w:rPr/>
      </w:pPr>
      <w:r>
        <w:rPr/>
        <w:t>Btk.10.§.(2) bekezdés: „Társadalomra veszélyes cselekmény az a tevékenység vagy mulasztás, amely a Magyar Köztársaság állami, társadalmi vagy gazdasági rendjét, az állampolgárok személyét vagy jogait sérti vagy veszélyezteti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ogalomnak ez az ismérve (társadalomra veszélyesség)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egyrészről </w:t>
      </w:r>
      <w:r>
        <w:rPr>
          <w:b/>
          <w:bCs/>
        </w:rPr>
        <w:t>objektív</w:t>
      </w:r>
      <w:r>
        <w:rPr/>
        <w:t xml:space="preserve"> jellegű: a cselekmény sajátossága,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másrészről </w:t>
      </w:r>
      <w:r>
        <w:rPr>
          <w:b/>
          <w:bCs/>
        </w:rPr>
        <w:t>tartalmi</w:t>
      </w:r>
      <w:r>
        <w:rPr/>
        <w:t xml:space="preserve"> jellegű: választ ad arra a kérdésre, hogy miért nyilvánította a törvényhozó bűncselekménnyé a kérdéses cselekmé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1505</wp:posOffset>
                </wp:positionH>
                <wp:positionV relativeFrom="paragraph">
                  <wp:posOffset>5499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3.3pt" to="248.1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) </w:t>
      </w:r>
      <w:r>
        <w:rPr/>
        <w:t>A bűncselekmény megvalósulásának feltétele, hogy a tanúsított magatartás a társadalomra veszélyes legyen. Egy magatartás soha nem önmagában veszélyes a társadalomra (önmagában nem értékelhető), hanem az általa célba vett eredmény, következmény révé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agyis attól függően veszélyes, hogy milyen következményeket idézhet elő: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>veszélyes,</w:t>
      </w:r>
      <w:r>
        <w:rPr/>
        <w:t xml:space="preserve"> ha a magatartás következtében a jelenleginél hátrányosabb helyzet áll elő,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>társadalomra veszélyes,</w:t>
      </w:r>
      <w:r>
        <w:rPr/>
        <w:t xml:space="preserve"> ha a társadalom szempontjából hátrányos a kialakuló helyz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bCs/>
        </w:rPr>
        <w:t>társadalmi viszonyok, életjelenségek,</w:t>
      </w:r>
      <w:r>
        <w:rPr/>
        <w:t xml:space="preserve"> amelyek hátrányos megváltozása esetében a magatartás társadalomra veszélyesnek minősül, a következők:</w:t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7105</wp:posOffset>
                </wp:positionH>
                <wp:positionV relativeFrom="paragraph">
                  <wp:posOffset>80010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.15pt;margin-top:6.3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állami rend,</w:t>
      </w:r>
    </w:p>
    <w:p>
      <w:pPr>
        <w:pStyle w:val="TextBody"/>
        <w:numPr>
          <w:ilvl w:val="0"/>
          <w:numId w:val="4"/>
        </w:numPr>
        <w:rPr/>
      </w:pPr>
      <w:r>
        <w:rPr/>
        <w:t>társadalmi rend,</w:t>
      </w:r>
    </w:p>
    <w:p>
      <w:pPr>
        <w:pStyle w:val="TextBody"/>
        <w:numPr>
          <w:ilvl w:val="0"/>
          <w:numId w:val="4"/>
        </w:numPr>
        <w:rPr/>
      </w:pPr>
      <w:r>
        <w:rPr/>
        <w:t>gazdasági rend,</w:t>
        <w:tab/>
        <w:tab/>
        <w:tab/>
        <w:t xml:space="preserve">ezek tulajdonképpen </w:t>
      </w:r>
      <w:r>
        <w:rPr>
          <w:b/>
          <w:bCs/>
        </w:rPr>
        <w:t>a bűncselekmény</w:t>
      </w:r>
    </w:p>
    <w:p>
      <w:pPr>
        <w:pStyle w:val="TextBody"/>
        <w:numPr>
          <w:ilvl w:val="0"/>
          <w:numId w:val="4"/>
        </w:numPr>
        <w:rPr/>
      </w:pPr>
      <w:r>
        <w:rPr/>
        <w:t>állampolgárok személye,</w:t>
        <w:tab/>
        <w:tab/>
        <w:tab/>
      </w:r>
      <w:r>
        <w:rPr>
          <w:b/>
          <w:bCs/>
        </w:rPr>
        <w:t>különös tárgyai</w:t>
      </w:r>
    </w:p>
    <w:p>
      <w:pPr>
        <w:pStyle w:val="TextBody"/>
        <w:numPr>
          <w:ilvl w:val="0"/>
          <w:numId w:val="4"/>
        </w:numPr>
        <w:rPr/>
      </w:pPr>
      <w:r>
        <w:rPr/>
        <w:t>állampolgárok joga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ársadalomra veszélyesség </w:t>
      </w:r>
      <w:r>
        <w:rPr>
          <w:b/>
          <w:bCs/>
        </w:rPr>
        <w:t>kétféle módon</w:t>
      </w:r>
      <w:r>
        <w:rPr/>
        <w:t xml:space="preserve"> valósulhat meg. Ha a magatartás a társadalmi viszonyokat</w:t>
      </w:r>
    </w:p>
    <w:p>
      <w:pPr>
        <w:pStyle w:val="TextBody"/>
        <w:rPr/>
      </w:pPr>
      <w:r>
        <w:rPr>
          <w:b/>
          <w:bCs/>
        </w:rPr>
        <w:t xml:space="preserve">1. sérti: </w:t>
      </w:r>
      <w:r>
        <w:rPr/>
        <w:t>az életviszonyok hátrányos megváltozása bekövetkezett,</w:t>
      </w:r>
    </w:p>
    <w:p>
      <w:pPr>
        <w:pStyle w:val="TextBody"/>
        <w:rPr/>
      </w:pPr>
      <w:r>
        <w:rPr>
          <w:b/>
          <w:bCs/>
        </w:rPr>
        <w:t xml:space="preserve">2. veszélyezteti: </w:t>
      </w:r>
      <w:r>
        <w:rPr/>
        <w:t>az elkövető magatartása csak megteremti az életviszonyok hátrányos megváltozásának lehetőség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rsadalomra veszélyesség fennállásának szempontjából (Mikor kell fennállnia a társadalomra veszélyességnek?)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minősítésnél </w:t>
      </w:r>
      <w:r>
        <w:rPr/>
        <w:t>az elkövetés időpontja az irányadó,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a büntetés kiszabásánál </w:t>
      </w:r>
      <w:r>
        <w:rPr/>
        <w:t>pedig az elbírálás időpontja az irányad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ársadalomra veszélyességnek van egy </w:t>
      </w:r>
      <w:r>
        <w:rPr>
          <w:b/>
          <w:bCs/>
        </w:rPr>
        <w:t xml:space="preserve">szubjektív </w:t>
      </w:r>
      <w:r>
        <w:rPr/>
        <w:t xml:space="preserve">megnyilvánulási formája. A </w:t>
      </w:r>
      <w:r>
        <w:rPr>
          <w:b/>
          <w:bCs/>
        </w:rPr>
        <w:t xml:space="preserve">szubjektív társadalomra veszélyesség </w:t>
      </w:r>
      <w:r>
        <w:rPr/>
        <w:t>egyes személyekhez kapcsolódik. Vannak  emberek, akiknek a személyisége, jelleme, vérmérséklete, gondolkodásmódja alapján az átlagosnál jóval nagyobb valószínűséggel várható bűncselekmény elkövetése (ez azonban önmagában büntetőjogi következményt soha nem vonhat maga után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selekmény társadalomra veszélyességét a törvényhozó és a jogalkalmazó szervek értékelik:</w:t>
      </w:r>
    </w:p>
    <w:p>
      <w:pPr>
        <w:pStyle w:val="TextBody"/>
        <w:rPr/>
      </w:pPr>
      <w:r>
        <w:rPr>
          <w:b/>
          <w:bCs/>
        </w:rPr>
        <w:t xml:space="preserve">a) a törvényhozó </w:t>
      </w:r>
      <w:r>
        <w:rPr/>
        <w:t>eldönti, hogy egy bizonyos magatartást bűncselekménnyé nyilvánítson vagy ne (általános értékelés).</w:t>
      </w:r>
    </w:p>
    <w:p>
      <w:pPr>
        <w:pStyle w:val="TextBody"/>
        <w:rPr/>
      </w:pPr>
      <w:r>
        <w:rPr>
          <w:b/>
          <w:bCs/>
        </w:rPr>
        <w:t>b) a jogalkalmazó szervek</w:t>
      </w:r>
      <w:r>
        <w:rPr/>
        <w:t xml:space="preserve"> (elsősorban bíróság) annak eldöntésénél értékeli, hogy a konkrét cselekmény veszélyes-e a társadalomra vagy sem (konkrét értékelé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29400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3.15pt" to="95.1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4) Az elkövető bűnössége </w:t>
      </w:r>
      <w:r>
        <w:rPr/>
        <w:t>(bűnösség nélkül nincs bűncselekmény–nullum crimen sine culpa)</w:t>
        <w:tab/>
        <w:tab/>
        <w:t xml:space="preserve">Btk-nk a </w:t>
      </w:r>
      <w:r>
        <w:rPr>
          <w:b/>
          <w:bCs/>
        </w:rPr>
        <w:t>bűnfelelősség</w:t>
      </w:r>
      <w:r>
        <w:rPr/>
        <w:t xml:space="preserve"> </w:t>
      </w:r>
      <w:r>
        <w:rPr>
          <w:b/>
          <w:bCs/>
        </w:rPr>
        <w:t>elvét</w:t>
      </w:r>
      <w:r>
        <w:rPr/>
        <w:t xml:space="preserve"> vallja</w:t>
      </w:r>
    </w:p>
    <w:p>
      <w:pPr>
        <w:pStyle w:val="TextBody"/>
        <w:rPr/>
      </w:pPr>
      <w:r>
        <w:rPr/>
        <w:t xml:space="preserve">A bűnösség az elkövető és cselekménye közötti pszichikus viszony, amely miatt neki cselekményét felróhatjuk (szubjektív kategória, amelynek alapja az elkövető lelkivilágában, pszichikumában van). E pszichikai kapcsolat alapja a </w:t>
      </w:r>
      <w:r>
        <w:rPr>
          <w:b/>
          <w:bCs/>
        </w:rPr>
        <w:t>tények ismerete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, </w:t>
      </w:r>
      <w:r>
        <w:rPr/>
        <w:t>vagyis az elkövető tisztában van - vagy tisztában lehetne - cselekményével és annak következményeivel (tudja, hogy cselekménye a társadalomra veszélyes, ha meg nem tudja, ez a tudat a saját hibájából hiányzik).</w:t>
      </w:r>
    </w:p>
    <w:p>
      <w:pPr>
        <w:pStyle w:val="Normal"/>
        <w:jc w:val="both"/>
        <w:rPr/>
      </w:pPr>
      <w:r>
        <w:rPr/>
        <w:t xml:space="preserve">A bűnösség két alakzat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  <w:bCs/>
        </w:rPr>
        <w:t>szándékosság</w:t>
      </w:r>
      <w:r>
        <w:rPr/>
        <w:t xml:space="preserve"> 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  <w:bCs/>
        </w:rPr>
        <w:t>gondatlan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lelősségre vonáshoz legalább a gondatlanság szükséges. A hatályos jogunk szerint </w:t>
      </w:r>
      <w:r>
        <w:rPr>
          <w:b/>
          <w:bCs/>
        </w:rPr>
        <w:t>a büntetőjogi felelősségre vonáshoz általában szándékosság szükséges,</w:t>
      </w:r>
      <w:r>
        <w:rPr/>
        <w:t xml:space="preserve"> és csak </w:t>
      </w:r>
      <w:r>
        <w:rPr>
          <w:b/>
          <w:bCs/>
        </w:rPr>
        <w:t xml:space="preserve">kivételesen büntetendő a gondatlan elkövetés </w:t>
      </w:r>
      <w:r>
        <w:rPr/>
        <w:t>(ha a törvény a gondatlan elkövetést is bünteti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bűncselekmény súly szerinti fokozata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atályos jogunk a bűncselekmények kettős felosztását követ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űntett</w:t>
      </w:r>
      <w:r>
        <w:rPr/>
        <w:t xml:space="preserve"> (Btk.11.§.(2) bek.): „Bűntett az a szándékosan elkövetett bűncselekmény, amelyre a törvény két évi szabadságvesztésnél súlyosabb büntetés kiszabását rendeli el. Minden más bűncselekmény vétség.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éttség</w:t>
      </w:r>
    </w:p>
    <w:p>
      <w:pPr>
        <w:pStyle w:val="TextBody"/>
        <w:numPr>
          <w:ilvl w:val="0"/>
          <w:numId w:val="4"/>
        </w:numPr>
        <w:rPr/>
      </w:pPr>
      <w:r>
        <w:rPr/>
        <w:t>minden gondatlan bűncselekmény,</w:t>
      </w:r>
    </w:p>
    <w:p>
      <w:pPr>
        <w:pStyle w:val="TextBody"/>
        <w:numPr>
          <w:ilvl w:val="0"/>
          <w:numId w:val="4"/>
        </w:numPr>
        <w:rPr/>
      </w:pPr>
      <w:r>
        <w:rPr/>
        <w:t>olyan szándékos bűncselekmény, amelyre a törvény két évi vagy ennél enyhébb szabadságvesztés kiszabását rendeli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 szabálysértések </w:t>
      </w:r>
      <w:r>
        <w:rPr/>
        <w:t>is a társadalomra veszélyes cselekmények, de társadalomra veszélyességük olyan csekély, hogy elkövetőikkel szemben büntetőjogi eszközök alkalmazása nem lenne célszerű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 xml:space="preserve">Az elkövető soha nem vonható felelősségre cselekményének olyan következményei miatt, amelyeket bűnössége nem fog át. A tények ismerete </w:t>
      </w:r>
      <w:r>
        <w:rPr>
          <w:rFonts w:cs="Arial"/>
          <w:b/>
          <w:bCs/>
        </w:rPr>
        <w:t>feltétele</w:t>
      </w:r>
      <w:r>
        <w:rPr>
          <w:rFonts w:cs="Arial"/>
        </w:rPr>
        <w:t xml:space="preserve"> a felelősségre vonás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247"/>
        </w:tabs>
        <w:ind w:left="1247" w:hanging="396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6"/>
        </w:tabs>
        <w:ind w:left="396" w:hanging="396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53:00Z</dcterms:created>
  <dc:creator>pikolo</dc:creator>
  <dc:description/>
  <dc:language>en-US</dc:language>
  <cp:lastModifiedBy>pikolo</cp:lastModifiedBy>
  <dcterms:modified xsi:type="dcterms:W3CDTF">2002-05-08T20:15:00Z</dcterms:modified>
  <cp:revision>6</cp:revision>
  <dc:subject/>
  <dc:title>11</dc:title>
</cp:coreProperties>
</file>