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és végrehajtásának feltételes felfüggeszté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z intézmény lényege abban foglalható össze - és ennek alapján különböztethető meg a hozzá hasonló próbára bocsátástól -, hogy itt a bíróság </w:t>
      </w:r>
      <w:r>
        <w:rPr>
          <w:b/>
          <w:bCs/>
        </w:rPr>
        <w:t>kiszabja a büntetést,</w:t>
      </w:r>
      <w:r>
        <w:rPr/>
        <w:t xml:space="preserve"> csak annak </w:t>
      </w:r>
      <w:r>
        <w:rPr>
          <w:b/>
          <w:bCs/>
        </w:rPr>
        <w:t xml:space="preserve">végrehajtását függeszti fel </w:t>
      </w:r>
      <w:r>
        <w:rPr/>
        <w:t>meghatározott próbaidőre.</w:t>
      </w:r>
    </w:p>
    <w:p>
      <w:pPr>
        <w:pStyle w:val="Normal"/>
        <w:jc w:val="both"/>
        <w:rPr/>
      </w:pPr>
      <w:r>
        <w:rPr/>
        <w:t>A próbára bocsátás (intézkedés) esetében pedig, csak a bűncselekmény elkövetését állapítja meg a bíróság, a büntetés kiszabását azonban próbaidőre elha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 felfüggeszthető büntetés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</w:t>
      </w:r>
      <w:r>
        <w:rPr>
          <w:b/>
          <w:bCs/>
        </w:rPr>
        <w:t>egy évet meg nem haladó</w:t>
      </w:r>
      <w:r>
        <w:rPr/>
        <w:t xml:space="preserve"> </w:t>
      </w:r>
      <w:r>
        <w:rPr>
          <w:b/>
          <w:bCs/>
        </w:rPr>
        <w:t>szabadságveszt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pénzbüntetés</w:t>
      </w:r>
      <w:r>
        <w:rPr/>
        <w:t xml:space="preserve"> próbaidőre felfüggeszthető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- különösen az elkövető személyi körülményeire figyelemmel - alaposan feltehető, hogy a büntetés célja annak végrehajtása nélkül is elérhető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bCs/>
        </w:rPr>
        <w:t>különös méltánylást érdemlő esetben</w:t>
      </w:r>
      <w:r>
        <w:rPr/>
        <w:t xml:space="preserve"> az egy évnél hosszabb, de a két évet meg nem haladó szabadságvesztés végrehajtása is felfüggesz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A próbaidő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pénzbüntetés </w:t>
      </w:r>
      <w:r>
        <w:rPr/>
        <w:t>esetén a próbaidő 1 év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vétség miatt kiszabott szabadságvesztés </w:t>
      </w:r>
      <w:r>
        <w:rPr/>
        <w:t>1-3 évig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bűntett miatt kiszabott szabadságvesztés </w:t>
      </w:r>
      <w:r>
        <w:rPr/>
        <w:t>2-5 évig terjedő próbaidőre függeszthető f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róbaidőt években kell meghatározni, és az a kiszabott szabadságvesztésnél rövidebb nem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A büntetés végrehajtása nem függeszthető fel, 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ndékos bűncselekményt a szabadságvesztés végrehajtásának befejezése előtt vagy felfüggesztésének próbaideje alatt követték 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többszörös visszaeső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a bűncselekményt bűnszervezetben követte 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háromévi vagy ennél súlyosabb szabadságvesztéssel büntetendő bűncselekményt üzletszerűen vagy bűnszövetségben követte 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gyalásról lemondás egyes esete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 A felfüggesztett büntetést végre kell hajtani, h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róbaidő alatt megállapítják, hogy a büntetés végrehajtását a törvényben foglalt </w:t>
      </w:r>
      <w:r>
        <w:rPr>
          <w:b/>
          <w:bCs/>
        </w:rPr>
        <w:t>kizáró ok ellenére függesztették f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lkövetőt a próbaidő alatt elkövetett bűncselekmény miatt </w:t>
      </w:r>
      <w:r>
        <w:rPr>
          <w:b/>
          <w:bCs/>
        </w:rPr>
        <w:t>végrehajtandó szabadságvesztésre ítéli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lkövető a pártfogó felügyelet </w:t>
      </w:r>
      <w:r>
        <w:rPr>
          <w:b/>
          <w:bCs/>
        </w:rPr>
        <w:t>magatartási szabályait* súlyosan megszeg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Magatartási szabályok pl.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unkával, kereset felhasználásával kapcsolatos szabályok,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időszakos jelentkezés,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az esetleg szükséges gyógykezeléssel kapcsolatos kötelezettség,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lakó, ill. munkahely önkényes megváltoztatásának tilalma, vag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gyes személyekkel való érintkezés tilalma.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→"/>
      <w:lvlJc w:val="left"/>
      <w:pPr>
        <w:tabs>
          <w:tab w:val="num" w:pos="2197"/>
        </w:tabs>
        <w:ind w:left="2197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56:00Z</dcterms:created>
  <dc:creator>pikolo</dc:creator>
  <dc:description/>
  <dc:language>en-US</dc:language>
  <cp:lastModifiedBy>pikolo</cp:lastModifiedBy>
  <dcterms:modified xsi:type="dcterms:W3CDTF">2002-05-20T22:20:00Z</dcterms:modified>
  <cp:revision>3</cp:revision>
  <dc:subject/>
  <dc:title>48</dc:title>
</cp:coreProperties>
</file>