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5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többes elkövetői alakzatok és a bűnkapcsol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Több személy</w:t>
      </w:r>
      <w:r>
        <w:rPr/>
        <w:t xml:space="preserve"> által elkövetett bűncselekmény a társadalomra veszélyesség nagyobb fokát eredményezi, amely a nagyobb létszámban és a szervezettségben mutatkoz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Az elkövetők szám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4191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.3pt" to="122.1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„</w:t>
      </w:r>
      <w:r>
        <w:rPr>
          <w:b/>
          <w:bCs/>
        </w:rPr>
        <w:t>többen”</w:t>
        <w:tab/>
        <w:t xml:space="preserve">      </w:t>
      </w:r>
      <w:r>
        <w:rPr/>
        <w:t>legalább két személy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9525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5pt" to="113.1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„</w:t>
      </w:r>
      <w:r>
        <w:rPr>
          <w:b/>
          <w:bCs/>
          <w:lang w:val="en-US" w:eastAsia="en-US"/>
        </w:rPr>
        <w:t>tömeg”</w:t>
        <w:tab/>
        <w:t xml:space="preserve">     </w:t>
      </w:r>
      <w:r>
        <w:rPr>
          <w:lang w:val="en-US" w:eastAsia="en-US"/>
        </w:rPr>
        <w:t>15-20 személy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1.7pt" to="122.1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„</w:t>
      </w:r>
      <w:r>
        <w:rPr>
          <w:b/>
          <w:bCs/>
          <w:lang w:val="en-US" w:eastAsia="en-US"/>
        </w:rPr>
        <w:t xml:space="preserve">csoport” </w:t>
        <w:tab/>
        <w:t xml:space="preserve">      </w:t>
      </w:r>
      <w:r>
        <w:rPr>
          <w:lang w:val="en-US" w:eastAsia="en-US"/>
        </w:rPr>
        <w:t>„csoportosan követik el a bűncselekmény, ha az elkövetésben legalább 3 személy részt vesz” (Btk.137.§.11. pont). Elegendő a jelenlét, tehát az elkövetői minőség lehet részesi is, de az elkövetsében részt kell ven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) A bűnszövetség </w:t>
      </w:r>
      <w:r>
        <w:rPr/>
        <w:t>jóval nagyobb veszélyt jelent az eddig tárgyalt formáknál (a bűnszövetség a társas bűnelkövetés legveszélyesebb formáj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tk.137.§.7. pont: </w:t>
      </w:r>
      <w:r>
        <w:rPr>
          <w:b/>
          <w:bCs/>
        </w:rPr>
        <w:t>„bűnszövetség akkor létesül, ha két vagy több személy bűncselekményeket szervezetten követ el, vagy ebben megállapodik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bből következik, hogy nem a létszámon, hanem </w:t>
      </w:r>
      <w:r>
        <w:rPr>
          <w:b/>
          <w:bCs/>
        </w:rPr>
        <w:t>a szervezettségen van a hangsúl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ehát a bűnszövetség megállapításának feltételei</w:t>
      </w:r>
    </w:p>
    <w:p>
      <w:pPr>
        <w:pStyle w:val="TextBody"/>
        <w:numPr>
          <w:ilvl w:val="0"/>
          <w:numId w:val="4"/>
        </w:numPr>
        <w:rPr/>
      </w:pPr>
      <w:r>
        <w:rPr/>
        <w:t>két vagy több személy megfelelő magatartása,</w:t>
      </w:r>
    </w:p>
    <w:p>
      <w:pPr>
        <w:pStyle w:val="TextBody"/>
        <w:numPr>
          <w:ilvl w:val="0"/>
          <w:numId w:val="4"/>
        </w:numPr>
        <w:rPr/>
      </w:pPr>
      <w:r>
        <w:rPr/>
        <w:t>több - legalább két - bűncselekmény,</w:t>
      </w:r>
    </w:p>
    <w:p>
      <w:pPr>
        <w:pStyle w:val="TextBody"/>
        <w:numPr>
          <w:ilvl w:val="0"/>
          <w:numId w:val="4"/>
        </w:numPr>
        <w:rPr/>
      </w:pPr>
      <w:r>
        <w:rPr/>
        <w:t>szervezett elkövetés vagy arra vonatkozó megállapod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3) A bűnszervezet </w:t>
      </w:r>
      <w:r>
        <w:rPr/>
        <w:t>napjaink legveszélyesebb társas bűnelkövetői alakzata, veszélyességét a szervezettségen túl az államhatárokon átnyúló nemzetközi jellege növel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űnszervezet: három vagy több személyből álló, hosszabb időre szervezett, összehangoltan működő csoport, amelynek célja 5 évi vagy ezt meghaladó szabadságvesztéssel büntetendő szándékos bűncselekmények elkövetés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bűnszervezet</w:t>
      </w:r>
    </w:p>
    <w:p>
      <w:pPr>
        <w:pStyle w:val="TextBody"/>
        <w:numPr>
          <w:ilvl w:val="0"/>
          <w:numId w:val="4"/>
        </w:numPr>
        <w:rPr/>
      </w:pPr>
      <w:r>
        <w:rPr/>
        <w:t>bűncselekmények rendszeres elkövetése révén,</w:t>
      </w:r>
    </w:p>
    <w:p>
      <w:pPr>
        <w:pStyle w:val="TextBody"/>
        <w:numPr>
          <w:ilvl w:val="0"/>
          <w:numId w:val="4"/>
        </w:numPr>
        <w:rPr/>
      </w:pPr>
      <w:r>
        <w:rPr/>
        <w:t>haszonszerzés végett létrejött olyan bűnszövetség,</w:t>
      </w:r>
    </w:p>
    <w:p>
      <w:pPr>
        <w:pStyle w:val="TextBody"/>
        <w:numPr>
          <w:ilvl w:val="0"/>
          <w:numId w:val="4"/>
        </w:numPr>
        <w:rPr/>
      </w:pPr>
      <w:r>
        <w:rPr/>
        <w:t>amely feladatmegosztáson,</w:t>
      </w:r>
    </w:p>
    <w:p>
      <w:pPr>
        <w:pStyle w:val="TextBody"/>
        <w:numPr>
          <w:ilvl w:val="0"/>
          <w:numId w:val="4"/>
        </w:numPr>
        <w:rPr/>
      </w:pPr>
      <w:r>
        <w:rPr/>
        <w:t>alá-fölérendeltségi rendszeren és</w:t>
      </w:r>
    </w:p>
    <w:p>
      <w:pPr>
        <w:pStyle w:val="TextBody"/>
        <w:numPr>
          <w:ilvl w:val="0"/>
          <w:numId w:val="4"/>
        </w:numPr>
        <w:rPr/>
      </w:pPr>
      <w:r>
        <w:rPr/>
        <w:t>személyi kapcsolatokon nyugvó szerepvállaláson alapu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gok egymást nem ismerik, egy gépezetnek (szervezetnek) a tagjai, saját, pontosan megjelölt feladatokka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bűnkapcsolat faja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Vannak olyan személyek, akik tevékenységükkel </w:t>
      </w:r>
      <w:r>
        <w:rPr>
          <w:b/>
          <w:bCs/>
        </w:rPr>
        <w:t xml:space="preserve">csak kapcsolódnak </w:t>
      </w:r>
      <w:r>
        <w:rPr/>
        <w:t xml:space="preserve">a más vagy mások által elkövetett bűncselekményhez. A bűnkapcsolathoz tartozó eseteket </w:t>
      </w:r>
      <w:r>
        <w:rPr>
          <w:b/>
          <w:bCs/>
        </w:rPr>
        <w:t>két csoportba osztjuk: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űnös közömbösség,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bűnpártolás </w:t>
      </w:r>
      <w:r>
        <w:rPr/>
        <w:t>(az alapbűncselekmény elkövetése utáni segítségnyújtás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) A bűnös közömbösség</w:t>
      </w:r>
    </w:p>
    <w:p>
      <w:pPr>
        <w:pStyle w:val="TextBody"/>
        <w:rPr/>
      </w:pPr>
      <w:r>
        <w:rPr/>
        <w:t xml:space="preserve">A társadalom állampolgáraitól elvárja a bűnüldöző szervek támogatását. A bűnös közömbösség </w:t>
      </w:r>
      <w:r>
        <w:rPr>
          <w:b/>
          <w:bCs/>
        </w:rPr>
        <w:t>passzivitásban mutatkozik meg.</w:t>
      </w:r>
      <w:r>
        <w:rPr/>
        <w:t xml:space="preserve"> </w:t>
      </w:r>
    </w:p>
    <w:p>
      <w:pPr>
        <w:pStyle w:val="TextBody"/>
        <w:rPr/>
      </w:pPr>
      <w:r>
        <w:rPr/>
        <w:t>Ilyen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a feljelentési kötelesség elmulasztása és 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a segítségnyújtás elmulasztás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a) Feljelentési kötelesség </w:t>
      </w:r>
      <w:r>
        <w:rPr/>
        <w:t>a legsúlyosabb és a gyakrabban előforduló bűncselekmények esetén terheli a társadalom tagjait. Pl.</w:t>
      </w:r>
    </w:p>
    <w:p>
      <w:pPr>
        <w:pStyle w:val="TextBody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705</wp:posOffset>
                </wp:positionH>
                <wp:positionV relativeFrom="paragraph">
                  <wp:posOffset>69850</wp:posOffset>
                </wp:positionV>
                <wp:extent cx="1524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4.15pt;margin-top:5.5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legtöbb állam elleni bűncselekmény esetében,</w:t>
      </w:r>
      <w:r>
        <w:rPr>
          <w:vertAlign w:val="superscript"/>
        </w:rPr>
        <w:t>mind a készülő, mind a befejezett bűncselek-</w:t>
      </w:r>
    </w:p>
    <w:p>
      <w:pPr>
        <w:pStyle w:val="TextBody"/>
        <w:numPr>
          <w:ilvl w:val="0"/>
          <w:numId w:val="4"/>
        </w:numPr>
        <w:rPr/>
      </w:pPr>
      <w:r>
        <w:rPr/>
        <w:t>az államtitoksértésnél,</w:t>
        <w:tab/>
        <w:tab/>
        <w:tab/>
        <w:tab/>
        <w:t xml:space="preserve">    </w:t>
      </w:r>
      <w:r>
        <w:rPr>
          <w:vertAlign w:val="superscript"/>
        </w:rPr>
        <w:t>ményre vonatkozik a feljelentési kötelesség</w:t>
      </w:r>
    </w:p>
    <w:p>
      <w:pPr>
        <w:pStyle w:val="TextBody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62230</wp:posOffset>
                </wp:positionV>
                <wp:extent cx="113665" cy="3048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049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5pt;margin-top:4.9pt;width:8.9pt;height:2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z emberrablásnál és</w:t>
        <w:tab/>
        <w:tab/>
      </w:r>
      <w:r>
        <w:rPr>
          <w:vertAlign w:val="subscript"/>
        </w:rPr>
        <w:t>a feljelentési kötelességet elegendő csak a bűncselekmény</w:t>
      </w:r>
    </w:p>
    <w:p>
      <w:pPr>
        <w:pStyle w:val="TextBody"/>
        <w:numPr>
          <w:ilvl w:val="0"/>
          <w:numId w:val="4"/>
        </w:numPr>
        <w:rPr/>
      </w:pPr>
      <w:r>
        <w:rPr/>
        <w:t>a készülő terrorcseleménynél.</w:t>
        <w:tab/>
      </w:r>
      <w:r>
        <w:rPr>
          <w:vertAlign w:val="subscript"/>
        </w:rPr>
        <w:t>előkészületére megállapítani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Emberrablás és terrorcselekmény esetén a hozzátartozót is terheli feljelentési kötelezettsé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b) A segítségnyújtás elmulasztása </w:t>
      </w:r>
      <w:r>
        <w:rPr/>
        <w:t>értelmében mindenki köteles a „tőle elvárható segítséget” nyújtani sérült vagy olyan személynek, akinek az élete vagy a testi épsége közvetlen veszélyben va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) A bűnpártolás</w:t>
      </w:r>
    </w:p>
    <w:p>
      <w:pPr>
        <w:pStyle w:val="TextBody"/>
        <w:rPr/>
      </w:pPr>
      <w:r>
        <w:rPr/>
        <w:t>A bűnpártoló a bűncselekmény elkövetése, vagy legalábbis a támogatott személy tevékenységének a befejezése után nyújt segítséget (</w:t>
      </w:r>
      <w:r>
        <w:rPr>
          <w:b/>
          <w:bCs/>
        </w:rPr>
        <w:t>csak aktív magatartással valósulhat meg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ülönbséget teszünk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 személyi és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 xml:space="preserve">a tárgyi bűnpártolás </w:t>
      </w:r>
      <w:r>
        <w:rPr/>
        <w:t>közö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) A személyi bűnpártolás </w:t>
      </w:r>
      <w:r>
        <w:rPr/>
        <w:t>esetén a bűnpártoló az alapbűncselekmény elkövetőjének segítséget nyújt ahhoz, hogy „a hatóság üldözése elől meneküljön”, illetőleg hogy a büntetőeljárás meghiúsulj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b) A tárgyi bűnpártolás </w:t>
      </w:r>
      <w:r>
        <w:rPr/>
        <w:t>esetén a bűnpártoló közreműködik</w:t>
      </w:r>
      <w:r>
        <w:rPr>
          <w:b/>
          <w:bCs/>
        </w:rPr>
        <w:t xml:space="preserve"> </w:t>
      </w:r>
      <w:r>
        <w:rPr/>
        <w:t>„a bűncselekményből származó előny biztosításában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ártoló tevékenysége és a pártolt bűncselekménye között </w:t>
      </w:r>
      <w:r>
        <w:rPr>
          <w:b/>
          <w:bCs/>
        </w:rPr>
        <w:t xml:space="preserve">okozati összefüggés nem állhat fenn, </w:t>
      </w:r>
      <w:r>
        <w:rPr/>
        <w:t>továbbá a bűnpártoló szándéka a bűnelkövető büntetőjogi felelősségre vonásának a lehetetlenné tételét illetve a bűncselekményből származó előnynek a biztosítását célozza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1"/>
        </w:tabs>
        <w:ind w:left="1041" w:hanging="397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9:35:00Z</dcterms:created>
  <dc:creator>pikolo</dc:creator>
  <dc:description/>
  <dc:language>en-US</dc:language>
  <cp:lastModifiedBy>pikolo</cp:lastModifiedBy>
  <dcterms:modified xsi:type="dcterms:W3CDTF">2002-05-14T20:44:00Z</dcterms:modified>
  <cp:revision>5</cp:revision>
  <dc:subject/>
  <dc:title>35</dc:title>
</cp:coreProperties>
</file>