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7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büntetés enyhítés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z igazságos értékelés érdekében a törvényhozónak kel kell hatalmaznia a jogalkalmazót arra, hogy a törvényi büntetési kereteken kívül szabja ki a büntetést.</w:t>
      </w:r>
    </w:p>
    <w:p>
      <w:pPr>
        <w:pStyle w:val="Normal"/>
        <w:jc w:val="both"/>
        <w:rPr/>
      </w:pPr>
      <w:r>
        <w:rPr/>
        <w:t xml:space="preserve">A büntetési keretek </w:t>
      </w:r>
      <w:r>
        <w:rPr>
          <w:b/>
          <w:bCs/>
        </w:rPr>
        <w:t xml:space="preserve">felső határát </w:t>
      </w:r>
      <w:r>
        <w:rPr/>
        <w:t xml:space="preserve">csak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űnhalmazat, valami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ülönös és többszörös visszaesés esetében lehet átlép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büntetés enyhítése </w:t>
      </w:r>
      <w:r>
        <w:rPr/>
        <w:t xml:space="preserve">a büntetési tétel </w:t>
      </w:r>
      <w:r>
        <w:rPr>
          <w:b/>
          <w:bCs/>
        </w:rPr>
        <w:t xml:space="preserve">alsó határának átlépése. </w:t>
      </w:r>
      <w:r>
        <w:rPr/>
        <w:t>A büntetés enyhítésére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>korlátozott</w:t>
      </w:r>
      <w:r>
        <w:rPr/>
        <w:t xml:space="preserve"> vagy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>korlátlan</w:t>
      </w:r>
      <w:r>
        <w:rPr/>
        <w:t xml:space="preserve"> </w:t>
      </w:r>
      <w:r>
        <w:rPr>
          <w:b/>
          <w:bCs/>
        </w:rPr>
        <w:t>mértékben</w:t>
      </w:r>
      <w:r>
        <w:rPr/>
        <w:t xml:space="preserve"> van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) A korlátozott enyhítés </w:t>
      </w:r>
      <w:r>
        <w:rPr/>
        <w:t>lehet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  <w:bCs/>
        </w:rPr>
        <w:t>egylépcsős</w:t>
      </w:r>
      <w:r>
        <w:rPr/>
        <w:t xml:space="preserve"> vagy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kétlépcső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orlátozott enyhítés abban az esetben alkalmazható, ha a büntetés céljainak eléréséhez a törvényben meghatározott legkisebb büntetés kiszabására sincs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z egyfokú leszállás </w:t>
      </w:r>
      <w:r>
        <w:rPr/>
        <w:t xml:space="preserve"> esetén a törvény minden büntetési tételhez hozzárendeli a kiszabható legkisebb büntetést (pl. 10 év helyett 7,5 év, öt év helyett 3,5 év stb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kétfokú leszállás </w:t>
      </w:r>
      <w:r>
        <w:rPr/>
        <w:t>két esetben lehetség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kísérlet</w:t>
      </w:r>
      <w:r>
        <w:rPr/>
        <w:t xml:space="preserve"> é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bűnsegély</w:t>
      </w:r>
      <w:r>
        <w:rPr/>
        <w:t xml:space="preserve"> es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tfokú leszállás esetén a felsorolás következő pontja az irányadó, vagyis az a) pontban meghatározott büntetés helyett a b) pontban szereplő, a b) pont helyett a c) pont stb. alkalmaz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b) A korlátlan enyhítés </w:t>
      </w:r>
      <w:r>
        <w:rPr/>
        <w:t>során semmiféle korlátja nincs a bírói mérlegelésnek</w:t>
      </w:r>
      <w:r>
        <w:rPr>
          <w:rStyle w:val="FootnoteCharacters"/>
          <w:rStyle w:val="FootnoteAnchor"/>
        </w:rPr>
        <w:footnoteReference w:id="2"/>
      </w:r>
      <w:r>
        <w:rPr/>
        <w:t>, a büntetési mérték megállapításának, a bírósá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es bűncselekményekre a törvényben meghatározott büntetés alsó határát átléphet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szállhat a szóban forgó büntetési nem generális minimumáig, ső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örvényben kilátásba helyezett büntetési nem helyett bármelyik enyhébb büntetési nemet is alkalmazhatja, annak is a legkisebb mértékét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rFonts w:cs="Times New Roman"/>
          <w:sz w:val="24"/>
        </w:rPr>
      </w:pPr>
      <w:r>
        <w:rPr>
          <w:rFonts w:cs="Times New Roman"/>
          <w:sz w:val="24"/>
        </w:rPr>
        <w:t>A korlátlan enyhítés csak a törvényben meghatározott esetekben alkalmazható (pl. alkalmatlan kísérlet, csökkent beszámítási képesség, a jogos védelem és a végszükség határainak túllépése esetén).</w:t>
      </w:r>
    </w:p>
    <w:p>
      <w:pPr>
        <w:pStyle w:val="Szvegtrzs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zvegtrzs2"/>
        <w:rPr/>
      </w:pPr>
      <w:r>
        <w:rPr>
          <w:b/>
          <w:bCs/>
          <w:sz w:val="24"/>
        </w:rPr>
        <w:t>A korlátlan enyhítés</w:t>
      </w:r>
      <w:r>
        <w:rPr>
          <w:sz w:val="24"/>
        </w:rPr>
        <w:t xml:space="preserve"> </w:t>
      </w:r>
      <w:r>
        <w:rPr>
          <w:b/>
          <w:bCs/>
          <w:sz w:val="24"/>
        </w:rPr>
        <w:t>alapja</w:t>
      </w:r>
      <w:r>
        <w:rPr>
          <w:sz w:val="24"/>
        </w:rPr>
        <w:t xml:space="preserve"> az elkövetett bűncselekmény társadalomra veszélyességének vagy az elkövetővel szemben emelhető helytelenítésnek a kisebb foka, </w:t>
      </w:r>
      <w:r>
        <w:rPr>
          <w:b/>
          <w:bCs/>
          <w:sz w:val="24"/>
        </w:rPr>
        <w:t>célja</w:t>
      </w:r>
      <w:r>
        <w:rPr>
          <w:sz w:val="24"/>
        </w:rPr>
        <w:t xml:space="preserve"> pedig a nagyobb hátrány megakadályozása.</w:t>
      </w:r>
    </w:p>
    <w:sectPr>
      <w:footnotePr>
        <w:numFmt w:val="decimal"/>
      </w:footnotePr>
      <w:type w:val="nextPage"/>
      <w:pgSz w:w="11906" w:h="16727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orlátlan enyhítés csak lehetőség, nem kötelező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2">
      <w:start w:val="47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7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zvegtrzs2">
    <w:name w:val="Szövegtörzs 2"/>
    <w:basedOn w:val="Normal"/>
    <w:qFormat/>
    <w:pPr>
      <w:jc w:val="both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1:25:00Z</dcterms:created>
  <dc:creator>pikolo</dc:creator>
  <dc:description/>
  <dc:language>en-US</dc:language>
  <cp:lastModifiedBy>pikolo</cp:lastModifiedBy>
  <dcterms:modified xsi:type="dcterms:W3CDTF">2002-05-20T21:56:00Z</dcterms:modified>
  <cp:revision>3</cp:revision>
  <dc:subject/>
  <dc:title>47</dc:title>
</cp:coreProperties>
</file>