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4.</w:t>
      </w:r>
    </w:p>
    <w:p>
      <w:pPr>
        <w:pStyle w:val="Heading1"/>
        <w:rPr/>
      </w:pPr>
      <w:r>
        <w:rPr/>
        <w:t>A bűnsegé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észesek a bűncselekmény elkövetésében nem valósítanak meg tényállási elemet, csak közreműködnek a tettes bűncselekményében, tehát </w:t>
      </w:r>
      <w:r>
        <w:rPr>
          <w:b/>
          <w:bCs/>
        </w:rPr>
        <w:t>a részesek tényállási elem megvalósítása nélkül közreműködnek a bűncselekmény elkövetésébe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észesek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 xml:space="preserve">felbujtó </w:t>
      </w:r>
      <w:r>
        <w:rPr/>
        <w:t>(súlyosabb),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 xml:space="preserve">bűnsegéd </w:t>
      </w:r>
      <w:r>
        <w:rPr/>
        <w:t>(enyhébb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fizikai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szichika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részesi alakzatok közös sajátosságai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/>
        <w:t>a részesség</w:t>
      </w:r>
      <w:r>
        <w:rPr>
          <w:b/>
          <w:bCs/>
        </w:rPr>
        <w:t xml:space="preserve"> </w:t>
      </w:r>
      <w:r>
        <w:rPr/>
        <w:t xml:space="preserve">nem önálló, hanem </w:t>
      </w:r>
      <w:r>
        <w:rPr>
          <w:b/>
          <w:bCs/>
        </w:rPr>
        <w:t xml:space="preserve">járulékos elkövetői alakzat: </w:t>
      </w:r>
      <w:r>
        <w:rPr/>
        <w:t xml:space="preserve">mindegyik részesi alakzat feltételez egy </w:t>
      </w:r>
      <w:r>
        <w:rPr>
          <w:b/>
          <w:bCs/>
        </w:rPr>
        <w:t xml:space="preserve">tettesi bűncselekményt, </w:t>
      </w:r>
      <w:r>
        <w:rPr/>
        <w:t>amelynél büntethetőséget kizáró körülmények nem forognak fenn (vagyis feltétel, hogy cselekménye bűncselekménynek minősüljön)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 részesség minden alakját valamilyen </w:t>
      </w:r>
      <w:r>
        <w:rPr>
          <w:b/>
          <w:bCs/>
        </w:rPr>
        <w:t xml:space="preserve">részesi tevékenység </w:t>
      </w:r>
      <w:r>
        <w:rPr/>
        <w:t>jellemzi (okozati kapcsolatban kell állnia vagy a tettesi cselekménnyel, vagy a tette által megvalósított bűncselekménnyel)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mind a tettesi mind a részesi cselekményt </w:t>
      </w:r>
      <w:r>
        <w:rPr>
          <w:b/>
          <w:bCs/>
        </w:rPr>
        <w:t xml:space="preserve">szándékosság </w:t>
      </w:r>
      <w:r>
        <w:rPr/>
        <w:t>jellemzi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A bűnsegé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Bűnsegéd </w:t>
      </w:r>
      <w:r>
        <w:rPr/>
        <w:t>az, aki bűncselekmény elkövetéséhez szándékosan segítséget nyújt (Btk.21.§.(2) bek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1) </w:t>
      </w:r>
      <w:r>
        <w:rPr/>
        <w:t xml:space="preserve">A bűnsegély is feltételez egy tettest, </w:t>
      </w:r>
      <w:r>
        <w:rPr>
          <w:b/>
          <w:bCs/>
        </w:rPr>
        <w:t xml:space="preserve">tettesi alapbűncselekményt, </w:t>
      </w:r>
      <w:r>
        <w:rPr/>
        <w:t>amelyhez kapcsolódik a bűnsegédi tevékenység (lsd. felbujtá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) </w:t>
      </w:r>
      <w:r>
        <w:rPr/>
        <w:t xml:space="preserve">A bűnsegédi tevékenység a </w:t>
      </w:r>
      <w:r>
        <w:rPr>
          <w:b/>
          <w:bCs/>
        </w:rPr>
        <w:t xml:space="preserve">segítségnyújtás, </w:t>
      </w:r>
      <w:r>
        <w:rPr/>
        <w:t>vagyis a bűnsegéd nem vesz részt a bűncselekmény törvényi tényállásának megvalósításában, ehhez csak segítséget nyújt (nem valósít meg tényállási elemet és nem fejt ki elkövetési tevékenységet, mert ezek már a társtettesség megállapítását erdményeznék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egítségnyújtás többféle lehet, eszerint megkülönböztetünk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fizikai és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pszichikai bűnsegéde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) A fizikai bűnsegéd </w:t>
      </w:r>
      <w:r>
        <w:rPr/>
        <w:t xml:space="preserve">a tettes bűncselekményének valamilyen </w:t>
      </w:r>
      <w:r>
        <w:rPr>
          <w:b/>
          <w:bCs/>
        </w:rPr>
        <w:t>külső feltételét biztosítja.</w:t>
      </w:r>
      <w:r>
        <w:rPr/>
        <w:t xml:space="preserve"> A bűnsegéd tevékenysége és a tettesi bűncselekmény megvalósulása között </w:t>
      </w:r>
      <w:r>
        <w:rPr>
          <w:b/>
          <w:bCs/>
        </w:rPr>
        <w:t xml:space="preserve">okozati összefüggés </w:t>
      </w:r>
      <w:r>
        <w:rPr/>
        <w:t>áll fenn, tehát bűnsegélyként csak olyan segítségnyújtás értékelhető, amelynek szerepe volt a tettesi bűncselekmény megvalósulását eredményező folyamat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egítségnyújtás történhet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általában </w:t>
      </w:r>
      <w:r>
        <w:rPr>
          <w:b/>
          <w:bCs/>
        </w:rPr>
        <w:t xml:space="preserve">aktív magatartással </w:t>
      </w:r>
      <w:r>
        <w:rPr/>
        <w:t>(eszközt ad az elkövetéshez) és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</w:rPr>
      </w:pPr>
      <w:r>
        <w:rPr/>
        <w:t xml:space="preserve">kivételesen </w:t>
      </w:r>
      <w:r>
        <w:rPr>
          <w:b/>
          <w:bCs/>
        </w:rPr>
        <w:t xml:space="preserve">passzív magatartással </w:t>
      </w:r>
      <w:r>
        <w:rPr/>
        <w:t>(mulasztással) egyaránt (pl. valaki jogilag előírt kötelességét azért nem teljesíti, hogy ily módon lehetővé tegye mások számára bűncselekmény elkövetését         portás nyitva hagyja az ajtót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8705</wp:posOffset>
                </wp:positionH>
                <wp:positionV relativeFrom="paragraph">
                  <wp:posOffset>-219710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-17.3pt" to="311.1pt,-1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b) Pszichikai bűnsegéd</w:t>
      </w:r>
    </w:p>
    <w:p>
      <w:pPr>
        <w:pStyle w:val="TextBody"/>
        <w:rPr/>
      </w:pPr>
      <w:r>
        <w:rPr/>
        <w:t xml:space="preserve">Pszichikai bűnsegélyről akkor beszélünk, amikor valaki </w:t>
      </w:r>
      <w:r>
        <w:rPr>
          <w:b/>
          <w:bCs/>
        </w:rPr>
        <w:t xml:space="preserve">tanácsadással, bátorítással, buzdítással segíti </w:t>
      </w:r>
      <w:r>
        <w:rPr/>
        <w:t>elő a tettesi alapbűncselekmény elkövetését.</w:t>
      </w:r>
    </w:p>
    <w:p>
      <w:pPr>
        <w:pStyle w:val="Normal"/>
        <w:jc w:val="both"/>
        <w:rPr/>
      </w:pPr>
      <w:r>
        <w:rPr/>
        <w:t>Az alapvető különbség a pszichikai bűnsegéd és a felbujtó között, hogy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a felbujtás megállapításának feltétele, hogy a tettesben a </w:t>
      </w:r>
      <w:r>
        <w:rPr>
          <w:b/>
          <w:bCs/>
        </w:rPr>
        <w:t>felbujtó váltsa ki</w:t>
      </w:r>
      <w:r>
        <w:rPr/>
        <w:t xml:space="preserve"> a bűncselekmény elkövetésére irányuló elhatározást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a bűnsegéd a tettesben a </w:t>
      </w:r>
      <w:r>
        <w:rPr>
          <w:b/>
          <w:bCs/>
        </w:rPr>
        <w:t>már kialakult elhatározást erősít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bátorítás és buzdítás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általában </w:t>
      </w:r>
      <w:r>
        <w:rPr>
          <w:b/>
          <w:bCs/>
        </w:rPr>
        <w:t xml:space="preserve">aktív magatartással </w:t>
      </w:r>
      <w:r>
        <w:rPr/>
        <w:t>történik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kivételesen azonban </w:t>
      </w:r>
      <w:r>
        <w:rPr>
          <w:b/>
          <w:bCs/>
        </w:rPr>
        <w:t xml:space="preserve">passzív magatartással </w:t>
      </w:r>
      <w:r>
        <w:rPr/>
        <w:t xml:space="preserve">(az elkövetés színhelyén a bűncselekmény elkövetésébe be nem avatkozó személy </w:t>
      </w:r>
      <w:r>
        <w:rPr>
          <w:b/>
          <w:bCs/>
        </w:rPr>
        <w:t xml:space="preserve"> </w:t>
      </w:r>
      <w:r>
        <w:rPr/>
        <w:t>a jelenlétével a tettesre bátorító, a sértettre bénító hatással van) is történ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3) </w:t>
      </w:r>
      <w:r>
        <w:rPr/>
        <w:t xml:space="preserve">A bűnsegéd tevékenysége csak </w:t>
      </w:r>
      <w:r>
        <w:rPr>
          <w:b/>
          <w:bCs/>
        </w:rPr>
        <w:t xml:space="preserve">szándékos </w:t>
      </w:r>
      <w:r>
        <w:rPr/>
        <w:t>lehet, de a tettesi alapbűncselekmény is csak szándékos lehet. Gondatlanság esetében bűnsegély megállapítására nem kerülhet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űnsegédnek tisztában kell lennie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aját tevékenységével, annak kihatásaival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a tettesi tevékenységgel, annak következményeivel, társadalomra veszélyes jellegével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aját tevékenysége és a tettes bűncselekménye közötti összefüggéssel (nem feltétele a bűnsegély szándékosságának a tettesi cselekmény következményeinek a kívánása, elegendő a következményekbe való belenyugvás is)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A bűnsegéd büntetés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7105</wp:posOffset>
                </wp:positionH>
                <wp:positionV relativeFrom="paragraph">
                  <wp:posOffset>527685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41.55pt" to="176.15pt,6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Valamennyi elkövető közül a bűnsegéd tevékenysége mutatja a társadalomra veszélyesség legkisebb mértékét, de gyakran a bűnsegéd közreműködésétől függ a bűncselekmény megvalósulása, anélkül a tettesi alapbűncselekmény elkövetésére sor sem kerülhet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nderre figyelemmel a bűnsegédre is a tettesekre megállapított büntetési tételt kell alkalmazni, de a törvény módot ad a kiszabandó büntetés </w:t>
      </w:r>
      <w:r>
        <w:rPr>
          <w:b/>
          <w:bCs/>
        </w:rPr>
        <w:t>kétszeres enyhítésér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bűnsegéd nem büntethető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ha a bűncselekmény elkövetése az ő önkéntes elállása folytán marad el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ha az eredmény bekövetkezését önként elháríto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Egy elkövető egy bűncselekmény miatt csak egy elkövetői minőségben vonható felelősségre, ha tevékenysége több elkövetői alakzatot is kimerít a súlyosabb miatt kell felelősségre vonni.</w:t>
      </w:r>
    </w:p>
    <w:sectPr>
      <w:headerReference w:type="default" r:id="rId2"/>
      <w:headerReference w:type="first" r:id="rId3"/>
      <w:type w:val="nextPage"/>
      <w:pgSz w:w="11906" w:h="16727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"/>
      <w:lvlJc w:val="left"/>
      <w:pPr>
        <w:tabs>
          <w:tab w:val="num" w:pos="757"/>
        </w:tabs>
        <w:ind w:left="757" w:hanging="397"/>
      </w:pPr>
      <w:rPr>
        <w:rFonts w:ascii="Wingdings" w:hAnsi="Wingdings" w:cs="Wingdings" w:hint="default"/>
      </w:rPr>
    </w:lvl>
    <w:lvl w:ilvl="1">
      <w:start w:val="3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bullet"/>
      <w:lvlText w:val=""/>
      <w:lvlJc w:val="left"/>
      <w:pPr>
        <w:tabs>
          <w:tab w:val="num" w:pos="757"/>
        </w:tabs>
        <w:ind w:left="757" w:hanging="397"/>
      </w:pPr>
      <w:rPr>
        <w:rFonts w:ascii="Wingdings" w:hAnsi="Wingdings" w:cs="Wingdings" w:hint="default"/>
      </w:rPr>
    </w:lvl>
    <w:lvl w:ilvl="1">
      <w:start w:val="33"/>
      <w:numFmt w:val="bullet"/>
      <w:lvlText w:val="-"/>
      <w:lvlJc w:val="left"/>
      <w:pPr>
        <w:tabs>
          <w:tab w:val="num" w:pos="680"/>
        </w:tabs>
        <w:ind w:left="680" w:hanging="396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96"/>
      </w:pPr>
      <w:rPr>
        <w:sz w:val="24"/>
        <w:i w:val="false"/>
        <w:b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96"/>
      </w:pPr>
      <w:rPr>
        <w:sz w:val="24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3"/>
      </w:numPr>
    </w:pPr>
    <w:rPr/>
  </w:style>
  <w:style w:type="paragraph" w:styleId="Felsorols3">
    <w:name w:val="Felsorolás 3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7:46:00Z</dcterms:created>
  <dc:creator>pikolo</dc:creator>
  <dc:description/>
  <dc:language>en-US</dc:language>
  <cp:lastModifiedBy>pikolo</cp:lastModifiedBy>
  <dcterms:modified xsi:type="dcterms:W3CDTF">2002-05-14T19:35:00Z</dcterms:modified>
  <cp:revision>6</cp:revision>
  <dc:subject/>
  <dc:title>34</dc:title>
</cp:coreProperties>
</file>