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.</w:t>
      </w:r>
    </w:p>
    <w:p>
      <w:pPr>
        <w:pStyle w:val="Heading1"/>
        <w:rPr/>
      </w:pPr>
      <w:r>
        <w:rPr/>
        <w:t>Az esetleges alanyi elem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űncselekmény törvényi tényállások </w:t>
      </w:r>
      <w:r>
        <w:rPr>
          <w:b/>
          <w:bCs/>
        </w:rPr>
        <w:t>esetleges alanyi eleme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célzat é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motívu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cél az az eredményképzet, amelynek megvalósítására törekszik valaki.</w:t>
      </w:r>
      <w:r>
        <w:rPr/>
        <w:t xml:space="preserve"> Minden emberi cselekedet valamilyen cél megvalósítására irányul,</w:t>
      </w:r>
      <w:r>
        <w:rPr>
          <w:b/>
          <w:bCs/>
        </w:rPr>
        <w:t xml:space="preserve"> </w:t>
      </w:r>
      <w:r>
        <w:rPr/>
        <w:t>vagyis az ember minden cselekményével valamilyen cél elérésére törekszik (a gondatlan bűncselekmény elkövetésekor is célja van az ember magatartásának, nem a magatartás, hanem a bűncselekmény gondatla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célzat az elkövetőnek a törvényi tényállásban értékelt célja</w:t>
      </w:r>
      <w:r>
        <w:rPr/>
        <w:t xml:space="preserve"> (büntetőjogi szakkifejezés). </w:t>
      </w:r>
    </w:p>
    <w:p>
      <w:pPr>
        <w:pStyle w:val="Normal"/>
        <w:jc w:val="both"/>
        <w:rPr/>
      </w:pPr>
      <w:r>
        <w:rPr/>
        <w:t xml:space="preserve">A cél értékelése történhe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alaptényállásban: </w:t>
      </w:r>
      <w:r>
        <w:rPr/>
        <w:t xml:space="preserve">ebben az esetben csak akkor valósul meg bűncselekmény, ha az elkövető éppen a törvényi tényállásban megjelölt cél elérése </w:t>
      </w:r>
      <w:r>
        <w:rPr>
          <w:b/>
          <w:bCs/>
        </w:rPr>
        <w:t xml:space="preserve">végett </w:t>
      </w:r>
      <w:r>
        <w:rPr/>
        <w:t xml:space="preserve">követi el a cselekményét (enélkül nincs bűncselekmény). Az ilyen bűncselekményeket </w:t>
      </w:r>
      <w:r>
        <w:rPr>
          <w:b/>
          <w:bCs/>
        </w:rPr>
        <w:t xml:space="preserve">célzatos bűncselekményeknek </w:t>
      </w:r>
      <w:r>
        <w:rPr/>
        <w:t>nevezzük (pl. pénzhamisítás akkor valósul meg, ha a pénz utánzása vagy hamisítása „forgalomba hozatal céljából” történik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minősítő körülményként: </w:t>
      </w:r>
      <w:r>
        <w:rPr/>
        <w:t>ebben az esetben a bűncselekmény alaptényállása nem tartalmazza a cél megjelölését, vagyis a bűncselekmény bárhogy megvalósulhat, de ha a minősítő rendelkezésben meghatározott célból valósul meg, akkor súlyosabban büntetendő (pl. aljas célból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elkövető célját a </w:t>
      </w:r>
      <w:r>
        <w:rPr>
          <w:b/>
          <w:bCs/>
        </w:rPr>
        <w:t xml:space="preserve">büntetés kiszabásánál </w:t>
      </w:r>
      <w:r>
        <w:rPr/>
        <w:t>abban az esetben is figyelembe kell venni, ha azt a törvényhozó a törvényi tényállásban nem érték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otívum az az eredményképzet, ami az elkövetőt cselekvésre készteti.</w:t>
      </w:r>
    </w:p>
    <w:p>
      <w:pPr>
        <w:pStyle w:val="Normal"/>
        <w:jc w:val="both"/>
        <w:rPr/>
      </w:pPr>
      <w:r>
        <w:rPr/>
        <w:t>A gyakorlatban azért határolható el nehezen a két jelenség (cél és motívum), mert az elkövetőt gyakran az készteti cselekvésre, hogy meghatározott célt akar el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tívum törvényhozó általi értékelése a céllal megegyező módon történhe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laptényállásban,</w:t>
      </w:r>
      <w:r>
        <w:rPr/>
        <w:t xml:space="preserve"> amikor a motívum szükségszerű feltétele a bűncselekmény megvalósulásának, vagyis az elkövető éppen a törvényi tényállásban megjelölt ok </w:t>
      </w:r>
      <w:r>
        <w:rPr>
          <w:b/>
          <w:bCs/>
        </w:rPr>
        <w:t xml:space="preserve">miatt </w:t>
      </w:r>
      <w:r>
        <w:rPr/>
        <w:t>követi el cselekményét (cselekvésre indító ok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minősítő körülményként,</w:t>
      </w:r>
      <w:r>
        <w:rPr/>
        <w:t xml:space="preserve"> amikor a motívum nélkül megvalósuló bűncselekmény válik súlyosabban büntetendővé, vagyis a bűncselekmény bárhogy megvalósulhat (mindenképpen büntetendő), de ha a minősítő rendelkezésben meghatározott ok miatt valósul meg, súlyosabban büntetendő (pl. aljas indokból elkövetett emberöl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hozó szóhasználata utalhat a célzat és motívum elhatárolásár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tívum: „miatt”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élzat: „végett”.</w:t>
      </w:r>
    </w:p>
    <w:sectPr>
      <w:type w:val="nextPage"/>
      <w:pgSz w:w="11906" w:h="1672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21:21:00Z</dcterms:created>
  <dc:creator>pikolo</dc:creator>
  <dc:description/>
  <dc:language>en-US</dc:language>
  <cp:lastModifiedBy>pikolo</cp:lastModifiedBy>
  <dcterms:modified xsi:type="dcterms:W3CDTF">2002-05-12T17:03:00Z</dcterms:modified>
  <cp:revision>5</cp:revision>
  <dc:subject/>
  <dc:title>20</dc:title>
</cp:coreProperties>
</file>