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cselekmény fogalm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bűncselekmény tárgyi elemei a bűncselekményt megvalósító magatartással állnak összefüggésben, illetőleg magát az elkövetői magatartást jellemzik. Azoknak a körülményeknek az értékelése, amelyek az elkövetővel állnak összefüggésben, legtöbbször a jogalkalmazó feladata, mivel a büntetést mindig meghatározott személyre szabják k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gyi elemek csoport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Szükségszerű tárgyi el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mberi cselekmény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) Gyakori tárgyi elem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cselekmény következményei é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kozati összefüggé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Esetleges tárgyi elem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követés mód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követés hely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követés idej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követés eszkö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 xml:space="preserve">Minden törvényi tényállás </w:t>
      </w:r>
      <w:r>
        <w:rPr>
          <w:b/>
          <w:bCs/>
        </w:rPr>
        <w:t xml:space="preserve">szükségszerű tárgyi eleme </w:t>
      </w:r>
      <w:r>
        <w:rPr/>
        <w:t xml:space="preserve">egy emberi magatartás, </w:t>
      </w:r>
      <w:r>
        <w:rPr>
          <w:b/>
          <w:bCs/>
        </w:rPr>
        <w:t xml:space="preserve">a cselekmény </w:t>
      </w:r>
      <w:r>
        <w:rPr/>
        <w:t>(cselekmény=magatart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atartásnak két megnyilvánulási formája van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ktív magatartás </w:t>
      </w:r>
      <w:r>
        <w:rPr/>
        <w:t>(cselekvés, tevékenység),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asszív magatartás </w:t>
      </w:r>
      <w:r>
        <w:rPr/>
        <w:t>(mulasztás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emberi viselkedés alapformája </w:t>
      </w:r>
      <w:r>
        <w:rPr>
          <w:b/>
          <w:bCs/>
        </w:rPr>
        <w:t>a mozgás.</w:t>
      </w:r>
      <w:r>
        <w:rPr/>
        <w:t xml:space="preserve"> A mozgásnak a helyváltoztatástól a gondolkodásig számtalan formája van: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>tisztán testi mozgások,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>tisztán pszichikai mozgások,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>testi és pszichikai mozgások egy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Tisztán testi mozgások</w:t>
      </w:r>
    </w:p>
    <w:p>
      <w:pPr>
        <w:pStyle w:val="Normal"/>
        <w:numPr>
          <w:ilvl w:val="4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reflexmozgások: </w:t>
      </w:r>
      <w:r>
        <w:rPr/>
        <w:t xml:space="preserve">azok a testmozgások, amelyek az emberi testet érő valamely </w:t>
      </w:r>
      <w:r>
        <w:rPr>
          <w:b/>
          <w:bCs/>
        </w:rPr>
        <w:t>inger</w:t>
      </w:r>
      <w:r>
        <w:rPr/>
        <w:t xml:space="preserve"> következtében anélkül alakulnak ki, hogy létrejöttükben a központi idegrendszer szervei közreműködtek volna;</w:t>
      </w:r>
    </w:p>
    <w:p>
      <w:pPr>
        <w:pStyle w:val="Normal"/>
        <w:numPr>
          <w:ilvl w:val="4"/>
          <w:numId w:val="3"/>
        </w:numPr>
        <w:jc w:val="both"/>
        <w:rPr>
          <w:b/>
          <w:b/>
          <w:bCs/>
        </w:rPr>
      </w:pPr>
      <w:r>
        <w:rPr>
          <w:b/>
          <w:bCs/>
        </w:rPr>
        <w:t>automatikus mozgások:</w:t>
      </w:r>
      <w:r>
        <w:rPr/>
        <w:t xml:space="preserve"> azok a mozgások, amelyek látszólag szintén a központi idegrendszer működése nélkül folynak le, de csak azért, mivel korábban már </w:t>
      </w:r>
      <w:r>
        <w:rPr>
          <w:b/>
          <w:bCs/>
        </w:rPr>
        <w:t>több alkalommal</w:t>
      </w:r>
      <w:r>
        <w:rPr/>
        <w:t xml:space="preserve"> folytak le ugyanúgy, azonos körülmények között (ezek a mozgások az agyban „beidegződtek”);</w:t>
      </w:r>
    </w:p>
    <w:p>
      <w:pPr>
        <w:pStyle w:val="Normal"/>
        <w:numPr>
          <w:ilvl w:val="4"/>
          <w:numId w:val="3"/>
        </w:numPr>
        <w:jc w:val="both"/>
        <w:rPr>
          <w:b/>
          <w:b/>
          <w:bCs/>
        </w:rPr>
      </w:pPr>
      <w:r>
        <w:rPr>
          <w:b/>
          <w:bCs/>
        </w:rPr>
        <w:t>dinamikus sztereotípia:</w:t>
      </w:r>
      <w:r>
        <w:rPr/>
        <w:t xml:space="preserve"> (az automatikus mozgás másik formája) vannak mozgások, amelyek </w:t>
      </w:r>
      <w:r>
        <w:rPr>
          <w:b/>
          <w:bCs/>
        </w:rPr>
        <w:t xml:space="preserve">részei </w:t>
      </w:r>
      <w:r>
        <w:rPr/>
        <w:t xml:space="preserve">egy tudatosan végrehajtott cselekményfolyamatnak, a cselekvő figyelme azonban rendszerint nem terjed ki az egyes részmozzanatokra, hanem csak az összcselekmény céljára. A tudat nem irányítja inkább csak </w:t>
      </w:r>
      <w:r>
        <w:rPr>
          <w:b/>
          <w:bCs/>
        </w:rPr>
        <w:t xml:space="preserve">ellenőrzi </w:t>
      </w:r>
      <w:r>
        <w:rPr/>
        <w:t>a résztevékenységek lefolyását. A részmozdulatok beidegződését a dinamikus sztereotípia (idegkapcsolati lánc) teszi lehetőv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isztán pszichikai mozgás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gondolkodás:</w:t>
      </w:r>
      <w:r>
        <w:rPr/>
        <w:t xml:space="preserve"> önmagában nem tekintjük cselekvésnek, tehát büntetőjogilag irreleván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) Testi és pszichikai mozgások egysége </w:t>
      </w:r>
      <w:r>
        <w:rPr/>
        <w:t>(tulajdonképpen ez a cselekvés, az emberi magatar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elekvésnek </w:t>
      </w:r>
      <w:r>
        <w:rPr>
          <w:b/>
          <w:bCs/>
        </w:rPr>
        <w:t xml:space="preserve">két fázisa </w:t>
      </w:r>
      <w:r>
        <w:rPr/>
        <w:t>v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z első fázis a </w:t>
      </w:r>
      <w:r>
        <w:rPr>
          <w:b/>
          <w:bCs/>
        </w:rPr>
        <w:t xml:space="preserve">belső fázis, </w:t>
      </w:r>
      <w:r>
        <w:rPr/>
        <w:t>amely az ember pszichikumában folyik le:</w:t>
      </w:r>
    </w:p>
    <w:p>
      <w:pPr>
        <w:pStyle w:val="Normal"/>
        <w:numPr>
          <w:ilvl w:val="3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5605</wp:posOffset>
                </wp:positionH>
                <wp:positionV relativeFrom="paragraph">
                  <wp:posOffset>26797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1.1pt" to="149.1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1505</wp:posOffset>
                </wp:positionH>
                <wp:positionV relativeFrom="paragraph">
                  <wp:posOffset>4965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9.1pt" to="248.1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zükségletek jelentkezése: megbomlik az egyensúly</w:t>
      </w:r>
      <w:r>
        <w:rPr/>
        <w:t xml:space="preserve"> az ember és a környezet között     az ezt jelző ingerek nyomán </w:t>
      </w:r>
      <w:r>
        <w:rPr>
          <w:b/>
          <w:bCs/>
        </w:rPr>
        <w:t>szükségletek jelentkeznek,</w:t>
      </w:r>
      <w:r>
        <w:rPr/>
        <w:t xml:space="preserve"> amelyek </w:t>
      </w:r>
      <w:r>
        <w:rPr>
          <w:b/>
          <w:bCs/>
        </w:rPr>
        <w:t xml:space="preserve">megindítják a tudatműködést. </w:t>
      </w:r>
      <w:r>
        <w:rPr/>
        <w:t xml:space="preserve">A szükségletek tudatosult formáit </w:t>
      </w:r>
      <w:r>
        <w:rPr>
          <w:b/>
          <w:bCs/>
        </w:rPr>
        <w:t xml:space="preserve">motívumoknak </w:t>
      </w:r>
      <w:r>
        <w:rPr/>
        <w:t>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5605</wp:posOffset>
                </wp:positionH>
                <wp:positionV relativeFrom="paragraph">
                  <wp:posOffset>5956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6.9pt" to="158.1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1505</wp:posOffset>
                </wp:positionH>
                <wp:positionV relativeFrom="paragraph">
                  <wp:posOffset>110617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87.1pt" to="248.15pt,1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Motívumok harca:</w:t>
      </w:r>
      <w:r>
        <w:rPr/>
        <w:t xml:space="preserve"> a szükségletek hatására az </w:t>
      </w:r>
      <w:r>
        <w:rPr>
          <w:b/>
          <w:bCs/>
        </w:rPr>
        <w:t>ösztön- és vágytendenciák</w:t>
      </w:r>
      <w:r>
        <w:rPr/>
        <w:t xml:space="preserve"> mellett megjelennek a </w:t>
      </w:r>
      <w:r>
        <w:rPr>
          <w:b/>
          <w:bCs/>
        </w:rPr>
        <w:t xml:space="preserve">kötelességtendenciák </w:t>
      </w:r>
      <w:r>
        <w:rPr/>
        <w:t>is. A motívumok általában ellentétesek</w:t>
      </w:r>
      <w:r>
        <w:rPr>
          <w:rStyle w:val="FootnoteCharacters"/>
          <w:rStyle w:val="FootnoteAnchor"/>
        </w:rPr>
        <w:footnoteReference w:id="2"/>
      </w:r>
      <w:r>
        <w:rPr/>
        <w:t xml:space="preserve">, gyakran az egyéni és a közösségi érdek összeütközése nyilvánul meg.        A motívumok harcát az ember általában mint </w:t>
      </w:r>
      <w:r>
        <w:rPr>
          <w:b/>
          <w:bCs/>
        </w:rPr>
        <w:t xml:space="preserve">belső konfliktust </w:t>
      </w:r>
      <w:r>
        <w:rPr/>
        <w:t xml:space="preserve">éli át. Ez a belső vívódás nagyjából azonos erejű motívumok esetén hosszú ideig is tarthat, melynek </w:t>
      </w:r>
      <w:r>
        <w:rPr>
          <w:b/>
          <w:bCs/>
        </w:rPr>
        <w:t>eredményeként</w:t>
      </w:r>
      <w:r>
        <w:rPr/>
        <w:t xml:space="preserve"> az erősebb motívum hatása érvényesül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numPr>
          <w:ilvl w:val="3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1505</wp:posOffset>
                </wp:positionH>
                <wp:positionV relativeFrom="paragraph">
                  <wp:posOffset>50482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9.75pt" to="248.15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 szükségletek kielégítésére alkalmas célképzet kialakulása: </w:t>
      </w:r>
      <w:r>
        <w:rPr/>
        <w:t xml:space="preserve">a motívumok harcát egy </w:t>
      </w:r>
      <w:r>
        <w:rPr>
          <w:b/>
          <w:bCs/>
        </w:rPr>
        <w:t xml:space="preserve">elhatározás </w:t>
      </w:r>
      <w:r>
        <w:rPr/>
        <w:t xml:space="preserve">zárja le, amely egy olyan </w:t>
      </w:r>
      <w:r>
        <w:rPr>
          <w:b/>
          <w:bCs/>
        </w:rPr>
        <w:t xml:space="preserve">célképzet megvalósítására irányul, </w:t>
      </w:r>
      <w:r>
        <w:rPr/>
        <w:t>ami az adott körülmények között a személy számára a legkedvezőbbnek t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 célképzet megvalósítására irányuló magatartásmód kiválasztása: </w:t>
      </w:r>
      <w:r>
        <w:rPr/>
        <w:t xml:space="preserve">ezt követően egy </w:t>
      </w:r>
      <w:r>
        <w:rPr>
          <w:b/>
          <w:bCs/>
        </w:rPr>
        <w:t>újabb elhatározás</w:t>
      </w:r>
      <w:r>
        <w:rPr/>
        <w:t xml:space="preserve"> jön létre, amely a </w:t>
      </w:r>
      <w:r>
        <w:rPr>
          <w:b/>
          <w:bCs/>
        </w:rPr>
        <w:t xml:space="preserve">célképzet megvalósításának módjára vonatkozik </w:t>
      </w:r>
      <w:r>
        <w:rPr/>
        <w:t>(tervkészítés folyamata, amikor a különböző lehetőségek közül kiválasztja a legkedvezőbbnek tűnőt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Itt lezárul az első, az ember pszichikumában lejátszódó fáz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 második fázis a </w:t>
      </w:r>
      <w:r>
        <w:rPr>
          <w:b/>
          <w:bCs/>
        </w:rPr>
        <w:t xml:space="preserve">külső fázis, </w:t>
      </w:r>
      <w:r>
        <w:rPr/>
        <w:t>amely az első fázisban született elhatározás megvalósítása. E megvalósítás kétféleképpen történhe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ktív magatartással: </w:t>
      </w:r>
      <w:r>
        <w:rPr/>
        <w:t>olyan elhatározást kell megvalósítani,</w:t>
      </w:r>
      <w:r>
        <w:rPr>
          <w:b/>
          <w:bCs/>
        </w:rPr>
        <w:t xml:space="preserve"> </w:t>
      </w:r>
      <w:r>
        <w:rPr/>
        <w:t xml:space="preserve">amely a külvilági </w:t>
      </w:r>
      <w:r>
        <w:rPr>
          <w:b/>
          <w:bCs/>
        </w:rPr>
        <w:t>helyzet megváltoztatását</w:t>
      </w:r>
      <w:r>
        <w:rPr/>
        <w:t xml:space="preserve"> foglalja magában (tevőleges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passzív magatartással (mulasztás):</w:t>
      </w:r>
      <w:r>
        <w:rPr/>
        <w:t xml:space="preserve"> az elhatározás egy </w:t>
      </w:r>
      <w:r>
        <w:rPr>
          <w:b/>
          <w:bCs/>
        </w:rPr>
        <w:t>meglévő helyzet</w:t>
      </w:r>
      <w:r>
        <w:rPr/>
        <w:t xml:space="preserve"> meg nem változtatását, egy tőle függetlenül lezajló folyamatba való be nem avatkozást tartalmazza (a cél eléréséhez tartózkodni kell az olyan testmozgásoktól, amelyek a számára kedvezőnek tűnő helyzetet megváltoztatnák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lasztás nem egyszerűen nem tevés, mert a mulasztás esetében is megvalósul a magatartás első fázisa, megszületik az elhatározás, amelyhez a második elhatározás is kapcsolódik, ez azonban valaminek a meg nem tételét, a valamitől való tartózkodást foglalja magában (egy elhatározás megvalósításaként kerül sor a nem tevésre). </w:t>
      </w:r>
      <w:r>
        <w:rPr>
          <w:b/>
          <w:bCs/>
        </w:rPr>
        <w:t>A mulasztás tehát nem egyszerűen nem tevés, hanem valaminek a nem tev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magatartás </w:t>
      </w:r>
      <w:r>
        <w:rPr/>
        <w:t xml:space="preserve">tehát mindig </w:t>
      </w:r>
      <w:r>
        <w:rPr>
          <w:b/>
          <w:bCs/>
        </w:rPr>
        <w:t>egy elhatározás megvalósítása,</w:t>
      </w:r>
      <w:r>
        <w:rPr/>
        <w:t xml:space="preserve"> amelyhez egyik esetben testmozgások szükségesek, a másikban pedig a testmozgástól való tartóz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és a külső fázis között </w:t>
      </w:r>
      <w:r>
        <w:rPr>
          <w:b/>
          <w:bCs/>
        </w:rPr>
        <w:t>okozati összefüggésnek</w:t>
      </w:r>
      <w:r>
        <w:rPr/>
        <w:t xml:space="preserve"> kell fennállnia, vagyis az aktív vagy passzív magatartást, mindig az első fázisban született elhatározás megvalósítása váltja ki. Ha ez az okozati összefüggés nem áll fenn, sem a testmozgás, sem a passzivitás nem tekinthető magatartásnak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sztön- és vágytendenciákkal szemben állnak a kötelességtendenciá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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2"/>
      <w:numFmt w:val="bullet"/>
      <w:lvlText w:val="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397"/>
      </w:pPr>
      <w:rPr>
        <w:sz w:val="24"/>
        <w:i w:val="false"/>
        <w:b/>
        <w:rFonts w:ascii="Arial" w:hAnsi="Arial" w:cs="Arial"/>
      </w:rPr>
    </w:lvl>
    <w:lvl w:ilvl="4">
      <w:start w:val="2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3">
    <w:name w:val="WW8Num2z3"/>
    <w:qFormat/>
    <w:rPr>
      <w:rFonts w:ascii="Arial" w:hAnsi="Arial" w:cs="Arial"/>
      <w:b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39:00Z</dcterms:created>
  <dc:creator>pikolo</dc:creator>
  <dc:description/>
  <dc:language>en-US</dc:language>
  <cp:lastModifiedBy>pikolo</cp:lastModifiedBy>
  <dcterms:modified xsi:type="dcterms:W3CDTF">2002-05-09T13:11:00Z</dcterms:modified>
  <cp:revision>7</cp:revision>
  <dc:subject/>
  <dc:title>14</dc:title>
</cp:coreProperties>
</file>