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2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z intézkedések 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(megrovás, kényszergyógykezelés, elkobzá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íg a büntetések alkalmazásának elengedhetetlen feltétele a </w:t>
      </w:r>
      <w:r>
        <w:rPr>
          <w:b/>
          <w:bCs/>
        </w:rPr>
        <w:t xml:space="preserve">bűncselekmény </w:t>
      </w:r>
      <w:r>
        <w:rPr/>
        <w:t xml:space="preserve">megvalósulása, intézkedés alkalmazására </w:t>
      </w:r>
      <w:r>
        <w:rPr>
          <w:b/>
          <w:bCs/>
        </w:rPr>
        <w:t xml:space="preserve">diszpozíciószerű cselekmény </w:t>
      </w:r>
      <w:r>
        <w:rPr/>
        <w:t>(büntetendő cselekmény) esetébe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kedések </w:t>
      </w:r>
      <w:r>
        <w:rPr>
          <w:b/>
          <w:bCs/>
        </w:rPr>
        <w:t xml:space="preserve">céljuk szerint </w:t>
      </w:r>
      <w:r>
        <w:rPr/>
        <w:t>az alábbi módon csoportosíthatók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yógyító jellegű intézkedése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ényszergyógykezelés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ényszergyógyítás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nevelő jellegű intézkedése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egrovás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óbára bocsátás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avítóintézeti nevelés (fiatalkorúakkal szemben alkalmazható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biztonsági (társadalomvédelmi) jellegű intézkedése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lkobzás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agyonelkobzás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ártfogó felügye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ogi személlyel szemben alkalmazható intézke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) A megrovás </w:t>
      </w:r>
      <w:r>
        <w:rPr/>
        <w:t>(önállóan, büntetés helyett alkalmazható)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megrovásban </w:t>
      </w:r>
      <w:r>
        <w:rPr>
          <w:b/>
          <w:bCs/>
        </w:rPr>
        <w:t xml:space="preserve">kell </w:t>
      </w:r>
      <w:r>
        <w:rPr/>
        <w:t>részesíteni azt, aki a cselekménye társadalomra veszélyességének csekély foka vagy csekéllyé válása miatt nem büntethető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megrovásban </w:t>
      </w:r>
      <w:r>
        <w:rPr>
          <w:b/>
          <w:bCs/>
        </w:rPr>
        <w:t>részesíthető</w:t>
      </w:r>
      <w:r>
        <w:rPr/>
        <w:t xml:space="preserve"> azt is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ki a cselekménye társadalomra veszélyességének megszűnése miatt nem büntethető, vag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kinek a büntethetősége a törvényben meghatározott egyéb okból szű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rovással a hatóság </w:t>
      </w:r>
      <w:r>
        <w:rPr>
          <w:b/>
          <w:bCs/>
        </w:rPr>
        <w:t xml:space="preserve">rosszallását fejezi ki, </w:t>
      </w:r>
      <w:r>
        <w:rPr/>
        <w:t xml:space="preserve">és az elkövetőt </w:t>
      </w:r>
      <w:r>
        <w:rPr>
          <w:b/>
          <w:bCs/>
        </w:rPr>
        <w:t>felhívja,</w:t>
      </w:r>
      <w:r>
        <w:rPr/>
        <w:t xml:space="preserve"> hogy a jövőben tartózkodjék bűncselekmény elkövetésé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) Kényszergyógykezelés </w:t>
      </w:r>
      <w:r>
        <w:rPr/>
        <w:t>(önállóan, büntetés helyett is alkalmazható)</w:t>
      </w:r>
    </w:p>
    <w:p>
      <w:pPr>
        <w:pStyle w:val="Normal"/>
        <w:jc w:val="both"/>
        <w:rPr/>
      </w:pPr>
      <w:r>
        <w:rPr/>
        <w:t xml:space="preserve">A kényszergyógykezelés </w:t>
      </w:r>
      <w:r>
        <w:rPr>
          <w:b/>
          <w:bCs/>
        </w:rPr>
        <w:t xml:space="preserve">4 együttes feltétel </w:t>
      </w:r>
      <w:r>
        <w:rPr/>
        <w:t>fennállása esetén alkalmazható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mély elleni erőszakos</w:t>
      </w:r>
      <w:r>
        <w:rPr>
          <w:rStyle w:val="FootnoteCharacters"/>
          <w:rStyle w:val="FootnoteAnchor"/>
        </w:rPr>
        <w:footnoteReference w:id="2"/>
      </w:r>
      <w:r>
        <w:rPr/>
        <w:t xml:space="preserve"> vagy közveszélyt okozó büntetendő cselekmény elkövetőjével szemben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követő elmeműködésének kóros állapota miatt nem büntethető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rtani kell attól, hogy hasonló cselekményt fog elkövet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üntethetőség esetén egyévi szabadságvesztésnél súlyosabb büntetést kellene kiszab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égrehajtani </w:t>
      </w:r>
      <w:r>
        <w:rPr/>
        <w:t xml:space="preserve">az erre kijelölt zárt intézetben lehet. A kényszergyógykezelés </w:t>
      </w:r>
      <w:r>
        <w:rPr>
          <w:b/>
          <w:bCs/>
        </w:rPr>
        <w:t>határozatlan tartamú</w:t>
      </w:r>
      <w:r>
        <w:rPr/>
        <w:t xml:space="preserve"> intézkedés (a bíróság az ítéletben nem határozza meg időtartamát) akkor</w:t>
      </w:r>
      <w:r>
        <w:rPr>
          <w:b/>
          <w:bCs/>
        </w:rPr>
        <w:t xml:space="preserve"> kell megszüntetni, </w:t>
      </w:r>
      <w:r>
        <w:rPr/>
        <w:t>ha szükségessége már nem áll fenn.</w:t>
      </w:r>
    </w:p>
    <w:p>
      <w:pPr>
        <w:pStyle w:val="Normal"/>
        <w:jc w:val="both"/>
        <w:rPr/>
      </w:pPr>
      <w:r>
        <w:rPr>
          <w:b/>
          <w:bCs/>
        </w:rPr>
        <w:t xml:space="preserve">3) Az elkobzás </w:t>
      </w:r>
      <w:r>
        <w:rPr/>
        <w:t>(önállóan és büntetés vagy intézkedés mellett is alkalmazható)</w:t>
      </w:r>
    </w:p>
    <w:p>
      <w:pPr>
        <w:pStyle w:val="Normal"/>
        <w:jc w:val="both"/>
        <w:rPr/>
      </w:pPr>
      <w:r>
        <w:rPr/>
        <w:t xml:space="preserve">El kell kobozni azt a </w:t>
      </w:r>
      <w:r>
        <w:rPr>
          <w:b/>
          <w:bCs/>
        </w:rPr>
        <w:t>dolgo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melyet a bűncselekmény elkövetéséhez </w:t>
      </w:r>
      <w:r>
        <w:rPr>
          <w:b/>
          <w:bCs/>
        </w:rPr>
        <w:t>eszközül használtak,</w:t>
      </w:r>
      <w:r>
        <w:rPr/>
        <w:t xml:space="preserve"> vagy arra szánta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melynek birtoklása a </w:t>
      </w:r>
      <w:r>
        <w:rPr>
          <w:b/>
          <w:bCs/>
        </w:rPr>
        <w:t>közbiztonságot veszélyezteti,</w:t>
      </w:r>
      <w:r>
        <w:rPr/>
        <w:t xml:space="preserve"> vagy </w:t>
      </w:r>
      <w:r>
        <w:rPr>
          <w:b/>
          <w:bCs/>
        </w:rPr>
        <w:t>jogszabályba ütközi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mely </w:t>
      </w:r>
      <w:r>
        <w:rPr>
          <w:b/>
          <w:bCs/>
        </w:rPr>
        <w:t>bűncselekmény elkövetése útján jött lét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melyre a </w:t>
      </w:r>
      <w:r>
        <w:rPr>
          <w:b/>
          <w:bCs/>
        </w:rPr>
        <w:t>bűncselekményt elkövették.</w:t>
      </w:r>
    </w:p>
    <w:p>
      <w:pPr>
        <w:pStyle w:val="Normal"/>
        <w:jc w:val="both"/>
        <w:rPr/>
      </w:pPr>
      <w:r>
        <w:rPr/>
        <w:t xml:space="preserve">El kell kobozni azt a </w:t>
      </w:r>
      <w:r>
        <w:rPr>
          <w:b/>
          <w:bCs/>
        </w:rPr>
        <w:t>sajtóterméke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melyben a bűncselekmény megvaló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kobzást </w:t>
      </w:r>
      <w:r>
        <w:rPr>
          <w:b/>
          <w:bCs/>
        </w:rPr>
        <w:t>nem lehet elrendelni,</w:t>
      </w:r>
      <w:r>
        <w:rPr/>
        <w:t xml:space="preserve"> ha a dolog nem az elkövető tulajdona, kivéve, ha a tulajdonos az elkövetésről előzetesen tu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kobzást akkor is el kell rendelni, ha </w:t>
      </w:r>
      <w:r>
        <w:rPr>
          <w:b/>
          <w:bCs/>
        </w:rPr>
        <w:t>az elkövető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gyermekkor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órós elmeállapot vag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cselekmény társadalomra veszélyességének csekély foka miat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m büntethet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elkobzott dolog tulajdonjoga az államra száll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. emberölés, újszülött megölése, testi sértés, emberrablás, erőszakos közösülés stb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hát nem minden esetben rendelhető el, amikor az elkövető kóros elmeállapotú, hanem csak a súlyosabb megítélés alá eső cselekmények elkövetőivel szemben alkalmazhat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  <w:lvl w:ilvl="1">
      <w:start w:val="4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→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9:57:00Z</dcterms:created>
  <dc:creator>pikolo</dc:creator>
  <dc:description/>
  <dc:language>en-US</dc:language>
  <cp:lastModifiedBy>pikolo</cp:lastModifiedBy>
  <dcterms:modified xsi:type="dcterms:W3CDTF">2002-05-20T10:36:00Z</dcterms:modified>
  <cp:revision>8</cp:revision>
  <dc:subject/>
  <dc:title>42</dc:title>
</cp:coreProperties>
</file>