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8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 szándékos bűnelkövetés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 xml:space="preserve">Az elkövetőhöz tapadó elemek az </w:t>
      </w:r>
      <w:r>
        <w:rPr>
          <w:b/>
          <w:bCs/>
        </w:rPr>
        <w:t xml:space="preserve">alanyi elemek, </w:t>
      </w:r>
      <w:r>
        <w:rPr/>
        <w:t>amelyek az elkövető személyét, személyiségét jellemzik. Ezek között vannak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szükségszerű alanyi elemek</w:t>
      </w:r>
      <w:r>
        <w:rPr/>
        <w:t xml:space="preserve"> (minden egyes törvényi tényálláshoz hozzátartoznak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esetleges alanyi elemek</w:t>
      </w:r>
      <w:r>
        <w:rPr/>
        <w:t xml:space="preserve"> (ritkán fordulnak elő)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b w:val="false"/>
          <w:b w:val="false"/>
          <w:bCs w:val="false"/>
          <w:i/>
          <w:i/>
          <w:iCs/>
        </w:rPr>
      </w:pPr>
      <w:r>
        <w:rPr/>
        <w:t xml:space="preserve">Szükségszerű alanyi elemek </w:t>
      </w:r>
      <w:r>
        <w:rPr>
          <w:b w:val="false"/>
          <w:bCs w:val="false"/>
        </w:rPr>
        <w:t>(a bűnösség valamilyen megnyilvánulási formája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szándékosság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gondatlanság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setleges alanyi elemek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célzat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motívum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A bűnösség</w:t>
      </w:r>
      <w:r>
        <w:rPr/>
        <w:t xml:space="preserve"> az elkövető és a cselekmény közötti </w:t>
      </w:r>
      <w:r>
        <w:rPr>
          <w:b/>
          <w:bCs/>
        </w:rPr>
        <w:t xml:space="preserve">pszichikai viszony, </w:t>
      </w:r>
      <w:r>
        <w:rPr/>
        <w:t>amely a társadalom részéről helytelenítő értékítéletben részesül. Lényegét a magatartás első fázisa (az egyén belső világában lejátszódó fázis) határozza meg.</w:t>
      </w:r>
    </w:p>
    <w:p>
      <w:pPr>
        <w:pStyle w:val="Normal"/>
        <w:jc w:val="both"/>
        <w:rPr/>
      </w:pPr>
      <w:r>
        <w:rPr/>
        <w:t xml:space="preserve">Ebben a lelki folyamatban az alábbi </w:t>
      </w:r>
      <w:r>
        <w:rPr>
          <w:b/>
          <w:bCs/>
        </w:rPr>
        <w:t>lelki tényezők</w:t>
      </w:r>
      <w:r>
        <w:rPr/>
        <w:t xml:space="preserve"> vesznek részt: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>tudati (értelmi) elemek</w:t>
      </w:r>
      <w:r>
        <w:rPr/>
        <w:t xml:space="preserve"> (az elkövető ismeri a körülményeket, amelyek között elhatározza magát a bűncselekmény elkövetésére)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</w:rPr>
        <w:t>érzelmi elemek</w:t>
      </w:r>
      <w:r>
        <w:rPr/>
        <w:t xml:space="preserve"> (a célképzet megvalósítása kellemesség vagy kellemetlenség érzésével társul, avagy közömbös),</w:t>
      </w:r>
    </w:p>
    <w:p>
      <w:pPr>
        <w:pStyle w:val="Normal"/>
        <w:numPr>
          <w:ilvl w:val="0"/>
          <w:numId w:val="5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65905</wp:posOffset>
                </wp:positionH>
                <wp:positionV relativeFrom="paragraph">
                  <wp:posOffset>215265</wp:posOffset>
                </wp:positionV>
                <wp:extent cx="0" cy="2286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15pt,16.95pt" to="320.15pt,3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akarati elemek</w:t>
      </w:r>
      <w:r>
        <w:rPr/>
        <w:t xml:space="preserve"> (az a lelki folyamat, amely a tudatosan kitűzött célokra irányzott emberi magatartásokban nyilvánul meg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/>
        <w:t>Akarat nélkül nincs magatartás, de lehet, hogy a következményt nem akarj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A szándékos bűnelköveté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tk.13.§.: </w:t>
      </w:r>
      <w:r>
        <w:rPr>
          <w:b/>
          <w:bCs/>
        </w:rPr>
        <w:t>„Szándékosan követi el a bűncselekményt, aki magatartásának következményeit kívánja, vagy e következményekbe belenyugszik.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 xml:space="preserve">A szándékosság megállapításának </w:t>
      </w:r>
      <w:r>
        <w:rPr>
          <w:rFonts w:cs="Times New Roman" w:ascii="Times New Roman" w:hAnsi="Times New Roman"/>
          <w:b/>
          <w:bCs/>
          <w:i/>
          <w:iCs/>
        </w:rPr>
        <w:t>feltételei:</w:t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  <w:i/>
          <w:iCs/>
        </w:rPr>
        <w:t>azoknak a körülményeknek az ismerete szükséges, amelyeket a törvényhozó a törvényi tényállásban értékelt (nem a jogi fogalom pontos ismerete szükséges, hanem a tényállási elemek alapjául szolgáló tények társadalmi jelentőségének felismerése),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z elkövetőnek tisztában kell lennie cselekménye társadalomra veszélyes jellegével,</w:t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  <w:i/>
          <w:iCs/>
        </w:rPr>
        <w:t>az elkövetőnek tisztában kellett lennie cselekményének előrelátható következményével is (cselekményének társadalomra veszélyes jellegét csak ennek ismeretében képes felismerni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szándékosság két alakzata</w:t>
      </w:r>
    </w:p>
    <w:p>
      <w:pPr>
        <w:pStyle w:val="Normal"/>
        <w:jc w:val="both"/>
        <w:rPr/>
      </w:pPr>
      <w:r>
        <w:rPr>
          <w:b/>
          <w:bCs/>
        </w:rPr>
        <w:t xml:space="preserve">a) egyenes szándék </w:t>
      </w:r>
      <w:r>
        <w:rPr/>
        <w:t>(dolus directus),</w:t>
      </w:r>
    </w:p>
    <w:p>
      <w:pPr>
        <w:pStyle w:val="Normal"/>
        <w:jc w:val="both"/>
        <w:rPr/>
      </w:pPr>
      <w:r>
        <w:rPr>
          <w:b/>
          <w:bCs/>
        </w:rPr>
        <w:t xml:space="preserve">b) eshetőleges szándék </w:t>
      </w:r>
      <w:r>
        <w:rPr/>
        <w:t>(dolus eventualis).</w:t>
      </w:r>
    </w:p>
    <w:p>
      <w:pPr>
        <w:pStyle w:val="Heading1"/>
        <w:numPr>
          <w:ilvl w:val="0"/>
          <w:numId w:val="6"/>
        </w:numPr>
        <w:rPr/>
      </w:pPr>
      <w:r>
        <w:rPr/>
        <w:t xml:space="preserve">Egyenes szándék </w:t>
      </w:r>
      <w:r>
        <w:rPr>
          <w:b w:val="false"/>
          <w:bCs w:val="false"/>
        </w:rPr>
        <w:t>(„aki magatartásának következményeit kívánja”)</w:t>
      </w:r>
    </w:p>
    <w:p>
      <w:pPr>
        <w:pStyle w:val="TextBody"/>
        <w:rPr/>
      </w:pPr>
      <w:r>
        <w:rPr/>
        <w:t>A szándékosság súlyosabb megítélés alá eső esetében az elkövető magatartásának kialakításában mindhárom lelki tényező (tudati, érzelmi, értelmi elemek) pozitívan vesz részt, vagyi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elkövető tisztában van cselekményével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őre látja annak társadalomra veszélyes következményeit, ezeket kívánj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így határozza el a cselekmény elkövetését, amelyet akaratlagosan végre is haj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</w:rPr>
        <w:t xml:space="preserve">Eshetőleges szándék </w:t>
      </w:r>
      <w:r>
        <w:rPr/>
        <w:t>(„e következményekbe belenyugszik”)</w:t>
      </w:r>
    </w:p>
    <w:p>
      <w:pPr>
        <w:pStyle w:val="Normal"/>
        <w:jc w:val="both"/>
        <w:rPr/>
      </w:pPr>
      <w:r>
        <w:rPr/>
        <w:t>A szándékosság enyhébb alakzatát az jellemzi, hogy a pozitív érzelmi telítettség hiányzik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elkövető tisztában van cselekményével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őre látja, hogy annak társadalomra veszélyes következményei lesznek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zt azonban nem kívánja, de belenyugszik bekövetkezésükbe.</w:t>
      </w:r>
    </w:p>
    <w:sectPr>
      <w:headerReference w:type="default" r:id="rId2"/>
      <w:headerReference w:type="first" r:id="rId3"/>
      <w:type w:val="nextPage"/>
      <w:pgSz w:w="11906" w:h="16727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"/>
      <w:lvlJc w:val="left"/>
      <w:pPr>
        <w:tabs>
          <w:tab w:val="num" w:pos="510"/>
        </w:tabs>
        <w:ind w:left="510" w:hanging="397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bullet"/>
      <w:lvlText w:val=""/>
      <w:lvlJc w:val="left"/>
      <w:pPr>
        <w:tabs>
          <w:tab w:val="num" w:pos="510"/>
        </w:tabs>
        <w:ind w:left="510" w:hanging="397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bullet"/>
      <w:lvlText w:val=""/>
      <w:lvlJc w:val="left"/>
      <w:pPr>
        <w:tabs>
          <w:tab w:val="num" w:pos="510"/>
        </w:tabs>
        <w:ind w:left="510" w:hanging="397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680"/>
        </w:tabs>
        <w:ind w:left="680" w:hanging="396"/>
      </w:pPr>
      <w:rPr>
        <w:sz w:val="24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 w:val="false"/>
      <w:sz w:val="24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i w:val="false"/>
      <w:sz w:val="24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1T19:47:00Z</dcterms:created>
  <dc:creator>pikolo</dc:creator>
  <dc:description/>
  <dc:language>en-US</dc:language>
  <cp:lastModifiedBy>pikolo</cp:lastModifiedBy>
  <dcterms:modified xsi:type="dcterms:W3CDTF">2002-05-11T20:36:00Z</dcterms:modified>
  <cp:revision>3</cp:revision>
  <dc:subject/>
  <dc:title>18</dc:title>
</cp:coreProperties>
</file>